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.Физическая культура в общекультурной и профессиональной подготовке студ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«Культура»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FF0000"/>
          <w:sz w:val="28"/>
          <w:szCs w:val="28"/>
          <w:u w:val="single"/>
        </w:rPr>
        <w:t>Основные понятия:</w:t>
      </w:r>
      <w:r>
        <w:rPr>
          <w:i/>
          <w:iCs/>
          <w:color w:val="FF0000"/>
          <w:u w:val="single"/>
        </w:rPr>
        <w:t xml:space="preserve"> </w:t>
      </w:r>
      <w:r>
        <w:rPr>
          <w:color w:val="FF0000"/>
          <w:sz w:val="28"/>
          <w:szCs w:val="28"/>
        </w:rPr>
        <w:t xml:space="preserve">культура, человек,  цивилизация, образ жизни, красота, </w:t>
      </w:r>
      <w:r>
        <w:rPr>
          <w:bCs/>
          <w:color w:val="FF0000"/>
          <w:sz w:val="28"/>
          <w:szCs w:val="28"/>
        </w:rPr>
        <w:t>физическое совершенство,</w:t>
      </w:r>
      <w:r>
        <w:rPr>
          <w:iCs/>
          <w:color w:val="FF0000"/>
          <w:sz w:val="28"/>
          <w:szCs w:val="28"/>
        </w:rPr>
        <w:t xml:space="preserve"> здоровье, культура здоровья, физическая культура, </w:t>
      </w:r>
      <w:r>
        <w:rPr>
          <w:color w:val="FF0000"/>
          <w:sz w:val="28"/>
          <w:szCs w:val="28"/>
        </w:rPr>
        <w:t>валеология, здоровье личности, социальное, психическое и физическое  благополуч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слово «культура» появилось в эпоху Древнего Рима. Это слово произошло от глагола «colere», который означал «взращивать, возделывать, обрабатывать землю». В этом значении его использовал известный римский политик </w:t>
      </w:r>
      <w:r>
        <w:rPr>
          <w:b/>
          <w:bCs/>
          <w:i/>
          <w:iCs/>
          <w:sz w:val="28"/>
          <w:szCs w:val="28"/>
        </w:rPr>
        <w:t>М. П. Катон (234–149 гг. до н. э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вершенно в ином, переносном смысле применил слово «культура» выдающийся римский оратор и философ </w:t>
      </w:r>
      <w:r>
        <w:rPr>
          <w:b/>
          <w:bCs/>
          <w:i/>
          <w:iCs/>
          <w:sz w:val="28"/>
          <w:szCs w:val="28"/>
        </w:rPr>
        <w:t xml:space="preserve">М. Т. Цицерон. </w:t>
      </w:r>
      <w:r>
        <w:rPr>
          <w:sz w:val="28"/>
          <w:szCs w:val="28"/>
        </w:rPr>
        <w:t>Согласно Цицерону, культура – это «нечто облагороженное, усовершенствованное». Этим словом он стал обозначать все, созданное человеком, в отличие от мира, созданного природ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заметить, что культура по-прежнему понималась как «возделывание, обработка земли». Но отныне считалось, что объектом такого возделывания может быть не только земля, но и сам человек. Культура стала пониматься как совершенствование души при помощи философии и краснореч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аспектом цицероновского понимания культуры было осознание ее как идеального единства личности и государства. Смыслом культуры он считал воспитание в человеке потребности быть идеальным гражданином, четко осознающим свой долг по отношению к обществу и государств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Античности понятие «культуры» близко к понятию «цивилизации». Что же такое цивилизация? Для грека слово «цивилизация», «цивилизованный» значит «прирученный, обработанный, привитый». </w:t>
      </w:r>
      <w:r>
        <w:rPr>
          <w:b/>
          <w:bCs/>
          <w:sz w:val="28"/>
          <w:szCs w:val="28"/>
        </w:rPr>
        <w:t>Цивилизованный человек</w:t>
      </w:r>
      <w:r>
        <w:rPr>
          <w:sz w:val="28"/>
          <w:szCs w:val="28"/>
        </w:rPr>
        <w:t xml:space="preserve"> – это человек «привитый», который сам себе делает прививки, с тем чтобы приносить плоды более питательные и сочные. Цивилизация представляет собой совокупность изобретений и открытий, имеющих целью защитить человеческую жизнь, сделать ее менее зависимой от сил природы. Однако, помимо защиты жизни, цивилизация призвана еще ее украсить, увеличить всеобщее благосостояние, умножить радость жизни в обще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илу таких представлений первым значением термина «культура» стало отождествление его с воспитанием и образованием, которые развивают в человеке разумную способность суждений и эстетическое чувство прекрасного, что позволяет ему обрести чувство меры и справедливости в делах гражданских и личных. Так, например, </w:t>
      </w:r>
      <w:r>
        <w:rPr>
          <w:b/>
          <w:bCs/>
          <w:i/>
          <w:iCs/>
          <w:sz w:val="28"/>
          <w:szCs w:val="28"/>
        </w:rPr>
        <w:t xml:space="preserve">Аристотель </w:t>
      </w:r>
      <w:r>
        <w:rPr>
          <w:sz w:val="28"/>
          <w:szCs w:val="28"/>
        </w:rPr>
        <w:t>в своем труде «Политика» говорит, что, так как государство в целом имеет одну конечную цель (приумножение числа граждан, которые могли бы защитить государство от врагов, охранять его границы), то для всех нужно единое одинаковое воспитание, и забота об этом воспитании должна быть общим, а не частным делом, т. е. Аристотель хотел, чтобы существовали определенные законы о воспитании, которое должно быть общим. Целью воспитания (по Аристотелю) является развитие умственных способностей или нравственных качест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развитии представлений о культуре и культуре тела в Средние век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выделить следующие особенности средневековой культуры: на смену представлениям о вечности Космоса и подчинении ему Богов пришло представление о едином Боге. Бог считается творцом мира, единственной подлинной реальностью, стоящей выше природы, им же создан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то касается средневековых представлений о прекрасном, то довольно полно их изложил </w:t>
      </w:r>
      <w:r>
        <w:rPr>
          <w:b/>
          <w:bCs/>
          <w:i/>
          <w:iCs/>
          <w:sz w:val="28"/>
          <w:szCs w:val="28"/>
        </w:rPr>
        <w:t xml:space="preserve">Фома Аквинский </w:t>
      </w:r>
      <w:r>
        <w:rPr>
          <w:sz w:val="28"/>
          <w:szCs w:val="28"/>
        </w:rPr>
        <w:t>в своем произведении «Сумма теологии». Специфика прекрасного, по мнению Ф. Аквинского, в том, что при лицезрении или постижении его успокаивается желание. Ф. Аквинский различал чувственные наслаждения (от вещи), эстетические (зрительные и слуховые) и чувственно-эстетические (например, от женских украшений, духов). Прекрасное, согласно ему, отличается от благого тем, что оно – объект наслаждения, а благое – цель и смысл человеческой жизни. Целью человека стало не познание самого себя, а познание Бога. Культура – это уже не воспитание меры, гармонии и порядка, а преодоление ограниченности человека, постоянное духовное совершенствование личности. Культура превратилась в куль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kern w:val="2"/>
          <w:sz w:val="28"/>
          <w:szCs w:val="28"/>
        </w:rPr>
        <w:t>1.2. Развитие представлений о культуре в эпоху Возрождения и Новое врем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озрождение</w:t>
      </w:r>
      <w:r>
        <w:rPr>
          <w:sz w:val="28"/>
          <w:szCs w:val="28"/>
        </w:rPr>
        <w:t xml:space="preserve"> – это культурный процесс, точнее культурный переворот, стоящий в тесной связи с переворотом экономическим. Он выражается в росте индивидуализма, в упадке церковных идей и усилении интереса к дре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связано с новым открытием Античности, ее идеалов и ценностей и прежде всего отношения к человеку как к гармонично развитой личности. Именно Возрождение стало эпохой рождения современного гуманизма – веры в силы и способности человека, в то, что человек такой же творец, как и Бог. Человек творит мир, самого себя, и в этом он равен Богу. В этом заключается знаменитое «открытие» человека эпохи Возро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манисты были убеждены в достоинствах человека как природного существа, в неисчерпаемом богатстве его физических и нравственных сил, в его творческих возможностях. Так в мировоззрение вновь проникает идея о человеке как творце культуры. Рождается новое понимание культуры как чисто человеческого мира, отличного от мира природы, частью которого считалась культура в античности, и от божественного мира, понимание которого было целью средневеково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озрождение вновь возвращается к рационализму, к признанию факта духовной самостоятельности человека. Отныне человек судит о мире на основании собственного понимания и разумения. Разум становится главной ценностью культуры, целью воспитания и образования человека. Гуманисты считали, что человек может достигнуть совершенства собственным разумом и волей, а не путем искупления и благодати. Они были убеждены во всемогуществе человеческого раз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конце XVII в. в трудах немецкого юриста и историографа </w:t>
      </w:r>
      <w:r>
        <w:rPr>
          <w:b/>
          <w:bCs/>
          <w:i/>
          <w:iCs/>
          <w:sz w:val="28"/>
          <w:szCs w:val="28"/>
        </w:rPr>
        <w:t xml:space="preserve">Самуэля Пуфендорфа (1632–1694) </w:t>
      </w:r>
      <w:r>
        <w:rPr>
          <w:sz w:val="28"/>
          <w:szCs w:val="28"/>
        </w:rPr>
        <w:t>стало активно использоваться в новом значении слово «культура». Он начал употреблять его для обозначения результатов деятельности общественно значимого человека. Культура понималась как противостояние человеческой деятельности дикой стихии природы, она противопоставлялась с Пуфендорфом природному, или естественному, состоянию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была эпоха первой глобальной научной революции, технического и промышленного переворотов, великих географических открытий. Очевидность ведущей роли человека во всех этих процессах и стала причиной нового понимания культуры как особой самостоятельной сферы человеческой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в своем развитии проходит через определенные этап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 </w:t>
      </w:r>
      <w:r>
        <w:rPr>
          <w:b/>
          <w:bCs/>
          <w:sz w:val="28"/>
          <w:szCs w:val="28"/>
        </w:rPr>
        <w:t xml:space="preserve">Век Богов – это Золотой век, </w:t>
      </w:r>
      <w:r>
        <w:rPr>
          <w:sz w:val="28"/>
          <w:szCs w:val="28"/>
        </w:rPr>
        <w:t>в это время властные структуры не противостоят массам, нет конфликтов между властью и теми, над кем властвуют. Еще нет развития техники, господствует мифология. Это был период языческой культуры. Мудрецами этой эпохи были поэты-теологи, которые истолковывали тайны оракулов, заключенные в стихах. Они же представляли власть – теократию, объединявшую светскую и религиозную власть в одних рук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 </w:t>
      </w:r>
      <w:r>
        <w:rPr>
          <w:b/>
          <w:bCs/>
          <w:sz w:val="28"/>
          <w:szCs w:val="28"/>
        </w:rPr>
        <w:t>Век Героев – Серебряный век</w:t>
      </w:r>
      <w:r>
        <w:rPr>
          <w:sz w:val="28"/>
          <w:szCs w:val="28"/>
        </w:rPr>
        <w:t xml:space="preserve"> – начинается благодаря переходу к оседлости. Выделяются отдельные семьи, причем неограниченная власть отца в семье (она сменяет теократическое правление эпохи Богов) распространяется и на входящих в состав семьи людей, и на слуг. Отцы семей постепенно обратились в библейских патриархов, в римских патрициев, рядовые члены семьи – в плебеев. Это эпоха аристократического правления, нарастания религиозных конфликтов, прогресса техники и изобретательства. В это же время началась культурная дифференциация, непосредственно связанная с распадом единого языка, что привело к усложнению межкультурных контак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 </w:t>
      </w:r>
      <w:r>
        <w:rPr>
          <w:b/>
          <w:bCs/>
          <w:sz w:val="28"/>
          <w:szCs w:val="28"/>
        </w:rPr>
        <w:t xml:space="preserve">Эпоха Людей – Железный век. </w:t>
      </w:r>
      <w:r>
        <w:rPr>
          <w:sz w:val="28"/>
          <w:szCs w:val="28"/>
        </w:rPr>
        <w:t>Здесь отношения между людьми начинают регулироваться совестью, долгом и разумом, пришедшими на смену инстинктам, бессознательным действиям. С одной стороны, они становятся более гуманными, утверждается демократия как форма правления, основанная на признании гражданского и политического равенства. Идет дифференциация религий, которые заменяются наукой, а с ней связано быстрое развитие техники и технологии, торговли, межгосударственных обменов. Но оборотной стороной этой эпохи становится культурный кризис, который вызван тем, что масса недостаточно культурных людей, пришедших к власти, не может править, ориентируясь на высшие ценности. Язык становится не формой культурной идентификации, а фактом разобщения люд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ж. Вико утверждал, что европейские государства живут в последней эпохе, Россия и Япония – в Эпохе Героев, а многие народы Севера и Юга – в Эпохе Бог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одной важной идеей, выдвинутой Дж. Вико, было представление, что каждая культура закрепляет себя в языке, который создает свой образ мира, аккумулирует особенности психических реакций, свойственных каждому нар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b/>
          <w:bCs/>
          <w:sz w:val="28"/>
          <w:szCs w:val="28"/>
        </w:rPr>
        <w:t>культура</w:t>
      </w:r>
      <w:r>
        <w:rPr>
          <w:sz w:val="28"/>
          <w:szCs w:val="28"/>
        </w:rPr>
        <w:t xml:space="preserve"> – это духовное совершенствование человеческого рода и отдельного индивида, орудием которого служит разу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была основополагающая позиция для формирования эпохи  Просвещения, в которой мы живем и сей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льтура здоровь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Определение понятия «культура здоровья личност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ществует несколько определений понятия культуры </w:t>
      </w:r>
      <w:hyperlink r:id="rId2">
        <w:r>
          <w:rPr>
            <w:rStyle w:val="InternetLink"/>
            <w:sz w:val="28"/>
            <w:szCs w:val="28"/>
          </w:rPr>
          <w:t>здоровья</w:t>
        </w:r>
      </w:hyperlink>
      <w:r>
        <w:rPr>
          <w:sz w:val="28"/>
          <w:szCs w:val="28"/>
        </w:rPr>
        <w:t xml:space="preserve">. Традиционно </w:t>
      </w:r>
      <w:r>
        <w:rPr>
          <w:b/>
          <w:bCs/>
          <w:sz w:val="28"/>
          <w:szCs w:val="28"/>
        </w:rPr>
        <w:t>культура здоровья</w:t>
      </w:r>
      <w:r>
        <w:rPr>
          <w:sz w:val="28"/>
          <w:szCs w:val="28"/>
        </w:rPr>
        <w:t xml:space="preserve"> разными авторами рассматривается как </w:t>
      </w:r>
      <w:r>
        <w:rPr>
          <w:i/>
          <w:iCs/>
          <w:sz w:val="28"/>
          <w:szCs w:val="28"/>
        </w:rPr>
        <w:t xml:space="preserve">часть общей культуры человека, которая связана с его отношением к своему здоровью и здоровью других людей, ведением здорового </w:t>
      </w:r>
      <w:hyperlink r:id="rId3">
        <w:r>
          <w:rPr>
            <w:rStyle w:val="InternetLink"/>
            <w:i/>
            <w:iCs/>
            <w:sz w:val="28"/>
            <w:szCs w:val="28"/>
          </w:rPr>
          <w:t>образа жизни</w:t>
        </w:r>
      </w:hyperlink>
      <w:r>
        <w:rPr>
          <w:i/>
          <w:iCs/>
          <w:sz w:val="28"/>
          <w:szCs w:val="28"/>
        </w:rPr>
        <w:t xml:space="preserve"> и включает в себя многочисленные компонен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частности, Л. Волошина отмечает, что культура здоровья – это не только информированность в области здоровьесбережения, достигаемая в процессе обучения, но и практическое воплощение потребности вести здоровый образ жизни, заботиться о собственном здоровье и здоровье окружающ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мнению З. И. Тюмасевой с соавторами: «Культура здоровья – сознательная система действий и отношений, в значительной мере определяющих качество индивидуального и общественного здоровья, слагающихся из отношения к своему здоровью и здоровью других людей, а также ведения здорового образа жизни»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. Л. Трещева считает, что культура здоровья личности характеризуется: наличием позитивных целей и ценностей; грамотным и осмысленным отношением к своему здоровью, природе и обществу; организацией здорового образа жизни, позволяющего активно регулировать состояние человека с учетом индивидуальных особенностей организма, реализовывать программы самосохранения, самореализации, саморазвития, приводящих к гармоничному единству всех </w:t>
      </w:r>
      <w:hyperlink r:id="rId4">
        <w:r>
          <w:rPr>
            <w:rStyle w:val="InternetLink"/>
            <w:sz w:val="28"/>
            <w:szCs w:val="28"/>
            <w:u w:val="single"/>
          </w:rPr>
          <w:t>компонентов здоровья</w:t>
        </w:r>
      </w:hyperlink>
      <w:r>
        <w:rPr>
          <w:sz w:val="28"/>
          <w:szCs w:val="28"/>
        </w:rPr>
        <w:t xml:space="preserve"> и целостному развитию личност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ассматривая культуру здоровья с социальных позиций, З. И. Колычева  полагает, что она является составной частью общей культуры человека, определяющей социализацию и социальную успешность личности в процессе жизнедеятельности. В качестве элементов культуры здоровья автор выделяет: з</w:t>
      </w:r>
      <w:r>
        <w:rPr>
          <w:i/>
          <w:iCs/>
          <w:sz w:val="28"/>
          <w:szCs w:val="28"/>
        </w:rPr>
        <w:t>нания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валеологического</w:t>
        </w:r>
      </w:hyperlink>
      <w:r>
        <w:rPr>
          <w:sz w:val="28"/>
          <w:szCs w:val="28"/>
        </w:rPr>
        <w:t xml:space="preserve"> характера, валеологические </w:t>
      </w:r>
      <w:r>
        <w:rPr>
          <w:i/>
          <w:iCs/>
          <w:sz w:val="28"/>
          <w:szCs w:val="28"/>
        </w:rPr>
        <w:t>умения, мировоззрение и мышление</w:t>
      </w:r>
      <w:r>
        <w:rPr>
          <w:sz w:val="28"/>
          <w:szCs w:val="28"/>
        </w:rPr>
        <w:t xml:space="preserve">, имеющие валеологическую направленность, </w:t>
      </w:r>
      <w:r>
        <w:rPr>
          <w:i/>
          <w:iCs/>
          <w:sz w:val="28"/>
          <w:szCs w:val="28"/>
        </w:rPr>
        <w:t>культуру чувств</w:t>
      </w:r>
      <w:r>
        <w:rPr>
          <w:sz w:val="28"/>
          <w:szCs w:val="28"/>
        </w:rPr>
        <w:t xml:space="preserve">, благоговение перед жизнью, </w:t>
      </w:r>
      <w:r>
        <w:rPr>
          <w:i/>
          <w:iCs/>
          <w:sz w:val="28"/>
          <w:szCs w:val="28"/>
        </w:rPr>
        <w:t>эмпатию и рефлексию</w:t>
      </w:r>
      <w:r>
        <w:rPr>
          <w:sz w:val="28"/>
          <w:szCs w:val="28"/>
        </w:rPr>
        <w:t>, умение понимать себя и других, оценивать свое состояние и поведение, з</w:t>
      </w:r>
      <w:r>
        <w:rPr>
          <w:i/>
          <w:iCs/>
          <w:sz w:val="28"/>
          <w:szCs w:val="28"/>
        </w:rPr>
        <w:t>доровый образ жизни</w:t>
      </w:r>
      <w:r>
        <w:rPr>
          <w:sz w:val="28"/>
          <w:szCs w:val="28"/>
        </w:rPr>
        <w:t xml:space="preserve">, понимание сути и основных </w:t>
      </w:r>
      <w:hyperlink r:id="rId6">
        <w:r>
          <w:rPr>
            <w:rStyle w:val="InternetLink"/>
            <w:sz w:val="28"/>
            <w:szCs w:val="28"/>
          </w:rPr>
          <w:t>составляющих здорового</w:t>
        </w:r>
      </w:hyperlink>
      <w:r>
        <w:rPr>
          <w:sz w:val="28"/>
          <w:szCs w:val="28"/>
        </w:rPr>
        <w:t xml:space="preserve"> образа жизни, следование ему повседневно, то есть это определенный уровень, качество, режим и стиль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читает С. Н. Горбушина, «феномен культуры здоровья, включающий исторически закрепленную человечеством программу организации безопасной жизнедеятельности и преемственности воспитания здорового поколения, содержит в себе бесконечное множество смыслов и </w:t>
      </w:r>
      <w:hyperlink r:id="rId7">
        <w:r>
          <w:rPr>
            <w:rStyle w:val="InternetLink"/>
            <w:sz w:val="28"/>
            <w:szCs w:val="28"/>
          </w:rPr>
          <w:t>значений здорового образа жизни</w:t>
        </w:r>
      </w:hyperlink>
      <w:r>
        <w:rPr>
          <w:sz w:val="28"/>
          <w:szCs w:val="28"/>
        </w:rPr>
        <w:t>, в диалоге с которыми человек самоорганизует собственную деятельность, поведение и общение в русле безопасности жизни, охраны и укрепления здоровь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В. Кожанов  определяет культуру здоровья как интегративное личностное качество, формирующееся в процессе систематического, целенаправленного воспитания и обучения на основе эмоционально-ценностного отношения к своему здоровью, к организации здорового образа жизни, валеологического мышления, накопления опыта применения валеологических знаний, умений и навыков в практике организации здорового образа жизни, развития всех компонентов валеологического сознания. Он отмечает, что содержание культуры здоровья включает в себя три компонента: </w:t>
      </w:r>
      <w:r>
        <w:rPr>
          <w:i/>
          <w:iCs/>
          <w:sz w:val="28"/>
          <w:szCs w:val="28"/>
        </w:rPr>
        <w:t>интеллектуальный</w:t>
      </w:r>
      <w:r>
        <w:rPr>
          <w:sz w:val="28"/>
          <w:szCs w:val="28"/>
        </w:rPr>
        <w:t xml:space="preserve"> – знания в области валеологии, организации здорового образа жизни, сохранения и укрепления здоровья; </w:t>
      </w:r>
      <w:r>
        <w:rPr>
          <w:i/>
          <w:iCs/>
          <w:sz w:val="28"/>
          <w:szCs w:val="28"/>
        </w:rPr>
        <w:t>эмоционально-ценностный</w:t>
      </w:r>
      <w:r>
        <w:rPr>
          <w:sz w:val="28"/>
          <w:szCs w:val="28"/>
        </w:rPr>
        <w:t xml:space="preserve"> – активное, положительное отношение к своему здоровью, к организации здорового образа жизни; </w:t>
      </w:r>
      <w:r>
        <w:rPr>
          <w:i/>
          <w:iCs/>
          <w:sz w:val="28"/>
          <w:szCs w:val="28"/>
        </w:rPr>
        <w:t>действенно-практический</w:t>
      </w:r>
      <w:r>
        <w:rPr>
          <w:sz w:val="28"/>
          <w:szCs w:val="28"/>
        </w:rPr>
        <w:t xml:space="preserve"> – применение валеологических знаний, умений и навыков в практике организации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труктуры личности, К. К. Платонов выделяет следующие компоненты культуры здоровья: </w:t>
      </w:r>
      <w:r>
        <w:rPr>
          <w:i/>
          <w:iCs/>
          <w:sz w:val="28"/>
          <w:szCs w:val="28"/>
        </w:rPr>
        <w:t>мотивационно-личностный</w:t>
      </w:r>
      <w:r>
        <w:rPr>
          <w:sz w:val="28"/>
          <w:szCs w:val="28"/>
        </w:rPr>
        <w:t xml:space="preserve">, включающий совокупность норм и ценностей, обеспечивающих представление о роли и месте культуры здоровья в системе общественных отношений, развитие мотивации здорового образа жизни и повышения уровня здоровья, совершенствование свойств и качеств личности, обеспечивающих активную жизненную позицию по отношению к здоровью; </w:t>
      </w:r>
      <w:r>
        <w:rPr>
          <w:i/>
          <w:iCs/>
          <w:sz w:val="28"/>
          <w:szCs w:val="28"/>
        </w:rPr>
        <w:t xml:space="preserve">когнитивный, </w:t>
      </w:r>
      <w:r>
        <w:rPr>
          <w:sz w:val="28"/>
          <w:szCs w:val="28"/>
        </w:rPr>
        <w:t xml:space="preserve">представляющий собой целостную практико-ориентированную систему валеологических знаний и умений физического и психического саморазвития; </w:t>
      </w:r>
      <w:r>
        <w:rPr>
          <w:i/>
          <w:iCs/>
          <w:sz w:val="28"/>
          <w:szCs w:val="28"/>
        </w:rPr>
        <w:t>деятельностный компонент,</w:t>
      </w:r>
      <w:r>
        <w:rPr>
          <w:sz w:val="28"/>
          <w:szCs w:val="28"/>
        </w:rPr>
        <w:t xml:space="preserve"> обеспечивающий достижение определенного уровня здоровья через личностно-значимый и индивидуально-ориентированный здоровый образ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О. С. Васильевой звучит мировоззренческий аспект: «Культура здоровья – это интегральное понятие, складывающееся из таких разнородных составляющих, как культура отношения к собственному телу, к своему социальному окружению, значимым другим, семье, профессии, к миру и жизни в цело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встречается такое понятие, как «валеологическая культура личности», что синонимично понятию «культура здоровья личности», так как валеология – это </w:t>
      </w:r>
      <w:hyperlink r:id="rId8">
        <w:r>
          <w:rPr>
            <w:rStyle w:val="InternetLink"/>
            <w:sz w:val="28"/>
            <w:szCs w:val="28"/>
          </w:rPr>
          <w:t>наука о здоровье</w:t>
        </w:r>
      </w:hyperlink>
      <w:r>
        <w:rPr>
          <w:sz w:val="28"/>
          <w:szCs w:val="28"/>
        </w:rPr>
        <w:t xml:space="preserve">. И.И.Новоселова  рассматривает </w:t>
      </w:r>
      <w:r>
        <w:rPr>
          <w:i/>
          <w:iCs/>
          <w:sz w:val="28"/>
          <w:szCs w:val="28"/>
        </w:rPr>
        <w:t>«валеологическую культуру»</w:t>
      </w:r>
      <w:r>
        <w:rPr>
          <w:sz w:val="28"/>
          <w:szCs w:val="28"/>
        </w:rPr>
        <w:t xml:space="preserve"> как составную часть общей культуры, отражающую приверженность к общечеловеческим здоровье-сохраняющим ценностям, как новый качественный уровень саногенных знаний, ориентаций, умений и навыков, ведущих к самосовершенствованию и активному долголет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и новые термины, связанные по смыслу с культурой здоровья. В частности, Д. Алхасов предлагает термин «</w:t>
      </w:r>
      <w:r>
        <w:rPr>
          <w:b/>
          <w:i/>
          <w:sz w:val="28"/>
          <w:szCs w:val="28"/>
        </w:rPr>
        <w:t>ортобиотическая культура здоровья</w:t>
      </w:r>
      <w:r>
        <w:rPr>
          <w:sz w:val="28"/>
          <w:szCs w:val="28"/>
        </w:rPr>
        <w:t xml:space="preserve">».  Ортобиотика – это наука о здоровье, путях его самосбережения, основанных на построении рационального образа жизни, в основе которого лежит многолетнее сохранение и укрепление здоровья и осознание самоценности собственной жизни. Соответственно, «ортобиоз» означает рациональный или разумный образ жизни, в основе которого лежит самосохранение здоровья. Автор проводит параллель между понятиями «ортобиоз» и «ортобиотическая культура здоровья» и выделяет следующие методы формирования ортобиотической культуры здоровья учащихся: </w:t>
      </w:r>
      <w:r>
        <w:rPr>
          <w:i/>
          <w:iCs/>
          <w:sz w:val="28"/>
          <w:szCs w:val="28"/>
        </w:rPr>
        <w:t>физический</w:t>
      </w:r>
      <w:r>
        <w:rPr>
          <w:sz w:val="28"/>
          <w:szCs w:val="28"/>
        </w:rPr>
        <w:t xml:space="preserve">, направленный на укрепление двигательной и физической подготовленности, улучшение </w:t>
      </w:r>
      <w:hyperlink r:id="rId9">
        <w:r>
          <w:rPr>
            <w:rStyle w:val="InternetLink"/>
            <w:sz w:val="28"/>
            <w:szCs w:val="28"/>
          </w:rPr>
          <w:t>работоспособности</w:t>
        </w:r>
      </w:hyperlink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психофизический</w:t>
      </w:r>
      <w:r>
        <w:rPr>
          <w:sz w:val="28"/>
          <w:szCs w:val="28"/>
        </w:rPr>
        <w:t xml:space="preserve">, основанный на процессах саморегуляции организма; </w:t>
      </w:r>
      <w:r>
        <w:rPr>
          <w:i/>
          <w:iCs/>
          <w:sz w:val="28"/>
          <w:szCs w:val="28"/>
        </w:rPr>
        <w:t>биоэнергетический</w:t>
      </w:r>
      <w:r>
        <w:rPr>
          <w:sz w:val="28"/>
          <w:szCs w:val="28"/>
        </w:rPr>
        <w:t xml:space="preserve">, основанный на особенностях управления биологическими процессами, являющимися основой функционирования здоровой личности; </w:t>
      </w:r>
      <w:r>
        <w:rPr>
          <w:i/>
          <w:iCs/>
          <w:sz w:val="28"/>
          <w:szCs w:val="28"/>
        </w:rPr>
        <w:t>моделирования</w:t>
      </w:r>
      <w:r>
        <w:rPr>
          <w:sz w:val="28"/>
          <w:szCs w:val="28"/>
        </w:rPr>
        <w:t xml:space="preserve">, направленный на осуществление психического моделирования жизненных ситуаций и возможностей корректировки собственных действий; </w:t>
      </w:r>
      <w:r>
        <w:rPr>
          <w:i/>
          <w:iCs/>
          <w:sz w:val="28"/>
          <w:szCs w:val="28"/>
        </w:rPr>
        <w:t>образный</w:t>
      </w:r>
      <w:r>
        <w:rPr>
          <w:sz w:val="28"/>
          <w:szCs w:val="28"/>
        </w:rPr>
        <w:t>, направленный на синтезирование двигательных образов с целью творческого самовыра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вторы сходятся в том, что в процессуальном плане </w:t>
      </w:r>
      <w:r>
        <w:rPr>
          <w:i/>
          <w:iCs/>
          <w:sz w:val="28"/>
          <w:szCs w:val="28"/>
        </w:rPr>
        <w:t>культура здоровья личности</w:t>
      </w:r>
      <w:r>
        <w:rPr>
          <w:sz w:val="28"/>
          <w:szCs w:val="28"/>
        </w:rPr>
        <w:t xml:space="preserve"> представляет собой многоуровневое образование, входящее в состав общей культуры человека, характеризующее эмоционально-ценностное отношение человека к своему здоровью, практическое воплощение потребности вести здоровый образ жизни (через глубину освоения валеологического опыта), заботиться о собственном здоровье и здоровье окружающих.</w:t>
        <w:br/>
        <w:br/>
      </w:r>
      <w:r>
        <w:rPr>
          <w:b/>
          <w:sz w:val="28"/>
          <w:szCs w:val="28"/>
        </w:rPr>
        <w:t>2.2. Что это такое – «Здоровье»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 укрепляемое  самим  человеком,  обеспечивает  ему  долгую  и активную жизнь. Научные данные свидетельствуют о  том,  что  у  большинства  людей  при соблюдении ими гигиенических правил есть возможность  жить  до  100  лет  и более.  К сожалению, многие люди не соблюдают самых  простейших,  обоснованных наукой   норм   здорового   образа   жизни.   Одни   становятся    жертвами малоподвижности (гиподинамии), вызывающей преждевременное старение.  Другие излишествуют  в  еде,  вызывая,  тем  самым,  развитие  ожирения,  склероза сосудов, а у некоторых –  сахарного  диабета.  Третьи  не  умеют  отдыхать, отвлекаться от умственных  и  бытовых  забот,  всегда  беспокойны,  нервны, страдают бессонницей,  что,  в  конечном  итоге,  приводит  к  заболеваниям внутренних органов. Некоторые люди, поддаваясь пагубной привычке к  курению и алкоголю, активно укорачивают свою жизнь.  Здоровье - это первая и важнейшая  потребность  человека,  определяющая способность его к труду и обеспечивающая гармоничное развитие личности. Оно является  важнейшей   предпосылкой   к   познанию   окружающего   мира,   к самоутверждению и счастью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говорить о здоровье, следует разобраться в двоякой сущности человека: с одной стороны, человек является неотъемлемой частью биологического мира (человек — Homo sapiens, подтип позвоночных, отряд приматов, класс млекопитающих — высшая ступень развития организмов на Земле), с другой стороны, человек — социальное существо (общественное), способное производить и использовать орудия труда, изменять окружающий мир. Это существо обладает сознанием как функцией высокоорганизованного мозга и членораздельной речью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ы и врачи Древнего мира считали человека подобием природы, мира, космоса.</w:t>
      </w:r>
      <w:r>
        <w:rPr>
          <w:rStyle w:val="Appleconvertedspace"/>
          <w:color w:val="000000"/>
          <w:sz w:val="28"/>
          <w:szCs w:val="28"/>
        </w:rPr>
        <w:t> Человек </w:t>
      </w:r>
      <w:r>
        <w:rPr>
          <w:color w:val="000000"/>
          <w:sz w:val="28"/>
          <w:szCs w:val="28"/>
        </w:rPr>
        <w:t>— это микрокосмос в макрокосмосе, он состоит из тех же элементов: воды, воздуха, огня и т. д., следовательно, здоровье является равновесием этих элементов, а болезнь — нарушением этого равновесия. У некоторых мыслителей древности в результате наблюдения за жизнью людей, их образом и условиями жизни складывались убеждения о роли социальных факторов в жизни человека. По мере развития медицины, истории и других наук все больше накапливалось наблюдений и доказательств значения социальных факторов в жизни человека. Особенно это получило развитие в эпоху Возрождения, когда деятельность, духовный мир, общение людей, т. е. социальные начала, нашли отражение в философских и научных труда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существует много определений этого понятия, смысл которых определяется профессиональной  точкой  зрения  авторов.     По   определению   Всемирной Организации Здравоохранения принятому в 1948 г.:  «здоровье - это состояние физического, духовного и социального благополучия, а не  только  отсутствие болезней и физических дефектов». С  физиологической  точки  зрения  определяющими  являются   следующие формулировки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ндивидуальное здоровье человека - естественное состояние  организма на фоне отсутствия патологических сдвигов,  оптимальной  связи  со  средой, согласованности всех функций (Г. З. Демчинкова, Н. Л. Полонский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здоровье представляет  собой  гармоничную  совокупность  структурно-функциональных   данных   организма, адекватных окружающей среде и обеспечивающих организму оптимальную жизнедеятельность, а также полноценную трудовую жизнедеятельнос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индивидуальное  здоровье  человека  -  это  гармоническое  единство всевозможных обменных  процессов  в  организме,  что  создает  условия  для оптимальной жизнедеятельности всех систем  и  подсистем  организма  (А.  Д. Адо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здоровье  -  это  процесс  сохранения  и  развития   биологических, физиологических, психологических  функций,  трудоспособности  и  социальной активности человека при максимальной продолжительности его  активной  жизни (В. П. Казначеев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обще, можно говорить о трех видах здоровья: о  здоровье  физическом, психическом и нравственном (социальном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здоровье - это естественное состояние  организма,  обусловленное нормальным  функционированием  всех  его  органов  и  систем.  Если  хорошо работают все органы  и  системы,  то  и  весь  организм  человека  (система саморегулирующаяся) правильно функционирует и развивается. Психическое  здоровье   зависит   от   состояния   головного   мозга,   оно характеризуется уровнем и качеством мышления, развитием внимания и  памяти, степенью эмоциональной устойчивости, развитием волевых качеств. Нравственное здоровье  определяется  теми  моральными  принципами,  которые являются основой социальной  жизни  человека,  т.е.  жизни  в  определенном человеческом обществе.  Отличительными  признаками  нравственного  здоровья человека являются, прежде всего, сознательное отношение к труду,  овладение сокровищами культуры, активное неприятие нравов и привычек,  противоречащих нормальному образу жизни. Физически и психически   здоровый  человек  может быть нравственным «уродом», если он пренебрегает  нормами  морали.  Поэтому социальное здоровье считается высшей мерой человеческого здоровья. Здоровый и  духовно  развитый  человек  счастлив  -  он  отлично  себя чувствует,  получает   удовлетворение   от   своей   работы,   стремится   к самосовершенствованию, достигает, тем самым, неувядающей  молодости  духа  и внутренней красот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чало 21 века характеризуется, в частности, ростом заболеваемости и смертности населения на фоне высоких достижений медицины, совершенства технических средств диагностики и лечения болезней. Современный этап развития нашего общества связан с демографическим кризисом, снижением продолжительности жизни, снижением психического состояния здоровья населения страны, что вызывает обеспокоенность многих ученых и специалистов. Но, учитывая традиционную направленность действующей системы здравоохранения на выявление, определение и “устранение” болезней, усилившуюся в связи с прогрессирующей социально-экономической деструкцией общества, становится ясным, что медицина сегодняшнего дня и обозримого будущего не сможет существенно влиять на сохранение здоровья человека. Этот факт обосновывает необходимость поиска более эффективных способов и средств сохранения и развития здоровья. </w:t>
      </w:r>
    </w:p>
    <w:p>
      <w:pPr>
        <w:pStyle w:val="Normal"/>
        <w:spacing w:lineRule="auto" w:line="360"/>
        <w:ind w:firstLine="708"/>
        <w:jc w:val="both"/>
        <w:rPr>
          <w:rStyle w:val="Emphasis"/>
          <w:bCs/>
          <w:sz w:val="28"/>
          <w:szCs w:val="28"/>
        </w:rPr>
      </w:pPr>
      <w:r>
        <w:rPr>
          <w:rStyle w:val="Emphasis"/>
          <w:sz w:val="28"/>
          <w:szCs w:val="28"/>
        </w:rPr>
        <w:t>"Вообще 9/10 нашего счастья основано на здоровье. При нем все становится источником наслаждения, тогда как без него решительно никакие внешние блага не могут доставить удовольствие, даже субъективные блага: качества ума, души, темперамента при болезненном состоянии ослабевают и замирают. Отнюдь не лишено основания, что мы прежде всего спрашиваем друг друга о здоровье и желаем его друг другу: оно поистине главное условие человеческого счасть</w:t>
      </w:r>
      <w:r>
        <w:rPr>
          <w:bCs/>
          <w:i/>
          <w:iCs/>
          <w:sz w:val="28"/>
          <w:szCs w:val="28"/>
        </w:rPr>
        <w:t>я.</w:t>
      </w:r>
      <w:r>
        <w:rPr>
          <w:rStyle w:val="Emphasis"/>
          <w:sz w:val="28"/>
          <w:szCs w:val="28"/>
        </w:rPr>
        <w:t xml:space="preserve"> (</w:t>
      </w:r>
      <w:r>
        <w:rPr>
          <w:sz w:val="28"/>
          <w:szCs w:val="28"/>
        </w:rPr>
        <w:t>Артур Шопенгауэр «О воле и природе».1832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обобщенном виде "</w:t>
      </w:r>
      <w:r>
        <w:rPr>
          <w:rStyle w:val="StrongEmphasis"/>
          <w:sz w:val="28"/>
          <w:szCs w:val="28"/>
        </w:rPr>
        <w:t>здоровье</w:t>
      </w:r>
      <w:r>
        <w:rPr>
          <w:sz w:val="28"/>
          <w:szCs w:val="28"/>
        </w:rPr>
        <w:t xml:space="preserve">" можно определить как </w:t>
      </w:r>
      <w:r>
        <w:rPr>
          <w:rStyle w:val="Emphasis"/>
          <w:sz w:val="28"/>
          <w:szCs w:val="28"/>
        </w:rPr>
        <w:t>способность человека приспосабливаться к окружающей среде и своим собственным возможностям, противостоять внешним и внутренним возмущениям, болезням и повреждениям, сохранять себя, расширять свои возможности, увеличивать полноценную жизнедеятельность, то есть обеспечивать свое благополучие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мысл слова "</w:t>
      </w:r>
      <w:r>
        <w:rPr>
          <w:rStyle w:val="StrongEmphasis"/>
          <w:sz w:val="28"/>
          <w:szCs w:val="28"/>
        </w:rPr>
        <w:t>благополучие</w:t>
      </w:r>
      <w:r>
        <w:rPr>
          <w:sz w:val="28"/>
          <w:szCs w:val="28"/>
        </w:rPr>
        <w:t>" в "Словаре русского языка" С. Ожегова определяется как "</w:t>
      </w:r>
      <w:r>
        <w:rPr>
          <w:rStyle w:val="Emphasis"/>
          <w:sz w:val="28"/>
          <w:szCs w:val="28"/>
        </w:rPr>
        <w:t>спокойное и счастливое состояние</w:t>
      </w:r>
      <w:r>
        <w:rPr>
          <w:i/>
          <w:sz w:val="28"/>
          <w:szCs w:val="28"/>
        </w:rPr>
        <w:t>", а "</w:t>
      </w:r>
      <w:r>
        <w:rPr>
          <w:rStyle w:val="StrongEmphasis"/>
          <w:i/>
          <w:sz w:val="28"/>
          <w:szCs w:val="28"/>
        </w:rPr>
        <w:t>счастье</w:t>
      </w:r>
      <w:r>
        <w:rPr>
          <w:i/>
          <w:sz w:val="28"/>
          <w:szCs w:val="28"/>
        </w:rPr>
        <w:t>" - как "</w:t>
      </w:r>
      <w:r>
        <w:rPr>
          <w:rStyle w:val="Emphasis"/>
          <w:sz w:val="28"/>
          <w:szCs w:val="28"/>
        </w:rPr>
        <w:t>чувство и состояние полного высшего удовлетворения</w:t>
      </w:r>
      <w:r>
        <w:rPr>
          <w:sz w:val="28"/>
          <w:szCs w:val="28"/>
        </w:rPr>
        <w:t>".  Исходя из этих понятий следует, что здоровье человека неотделимо от его жизнедеятельности и ценно тем, что составляет непременное условие эффективной деятельности человека, через которую достигается благополучие и счаст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Emphasis"/>
          <w:sz w:val="28"/>
          <w:szCs w:val="28"/>
        </w:rPr>
        <w:t>"Чтобы быть здоровым, нужны собственные усилия, постоянные и значительные. Заменить их нельзя ничем. Человек столь совершенен, что вернуть здоровье можно почти с любой точки его упадка. Только необходимые усилия возрастают по мере старости и углубления болезней"</w:t>
      </w:r>
      <w:r>
        <w:rPr>
          <w:i/>
          <w:iCs/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Н.М. Амосов "Раздумье о здоровье").</w:t>
      </w:r>
      <w:r>
        <w:rPr>
          <w:i/>
          <w:sz w:val="28"/>
          <w:szCs w:val="28"/>
        </w:rPr>
        <w:t>  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Cs/>
          <w:sz w:val="28"/>
          <w:szCs w:val="28"/>
        </w:rPr>
        <w:t>Медицина очень немного знает о здоровье здорового человека. В настоящее время в РФ 5-7% от всего населения могут быть признаны здоровыми людьми. У нас в стране большинство граждан находиться в так называемом третьем состоянии. «Третье состояние», как и болезни полиэтилогично. Вся сумма факторов физической, химической, биологической психической и социальной природы, свойственных современным условиям жизни, приводит не только к специфическим заболеваниям (болезни цивилизации), но и к потере части здоровья – «третьему состоянию». К находящимся в этом состоянии следует отнести лиц регулярно потребляющих алкоголь и курящих. Самый большой отряд людей третьего состояния рекрутируется в результате неправильного питания. Сюда относятся люди пожилого и старческого возраста. Медицина изощренная в диагностике тысяч болезней, «третье состояние» не диагностирует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следнее время резко снизился объем двигательной активности людей всех возрастов. Доля физического труда в производстве с 90% снизилась до 10%. Регулярно физической культурой и спортом занимается небольшая часть населения страны, всего где-то 6-8%. Для наглядности в Японии этот показатель 80%, в США – 50-60%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        </w:t>
      </w:r>
      <w:r>
        <w:rPr>
          <w:bCs/>
          <w:sz w:val="28"/>
          <w:szCs w:val="28"/>
        </w:rPr>
        <w:t>По данным Всемирной Организации Здравоохранения (ВОЗ) к основным ресурсам здоровья относят денежный доход, жилье и пищу. Улучшение здоровья затруднено без стабильности этих трех основных компонентов. Кроме того, для укрепления здоровья требуется информация и определенные жизненные навыки, благоприятная среда, в которой есть выбор товаров, служб и культурно-бытовых объектов, необходимых для здоровья. Улучшение здоровья и продолжительности жизни предполагает наличие соответствующих условий экономического, физического и культурного окружения (всего окружения в комплексе).</w:t>
        <w:br/>
        <w:t>Ребенок (как правило) появляется на свет здоровым. Ухудшение его здоровья по мере роста обусловлено родителями и обществом. В дальнейшем, человек всей своей жизнью идет не к здоровью, а от него.</w:t>
        <w:br/>
        <w:t>        Здоровье является более общей категорией в сравнении с болезнью, а предболезнь и болезнь – частные случаи здоровья, когда уровень его снижен или имеются дефекты.</w:t>
        <w:br/>
        <w:t>        Тем не менее со здоровьем нации что-то нужно делать, так как состояние здоровья россиян становится все более угрожающим, если не катастрофическим. Ведь з</w:t>
      </w:r>
      <w:r>
        <w:rPr>
          <w:color w:val="000000"/>
          <w:sz w:val="28"/>
          <w:szCs w:val="28"/>
        </w:rPr>
        <w:t>доровье — это главная ценность жизни, оно занимает самую высокую ступень в иерарх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ребностей человека. Здоровье — один из важнейших компонентов человеческого счастья и одно из ведущих условий успешного социального и экономического развития. Реализация интеллектуального, нравственно-духовного, физического и репродуктивного потенциала возможна только в здоровом обществ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оциальные условия</w:t>
      </w:r>
      <w:r>
        <w:rPr>
          <w:color w:val="000000"/>
          <w:sz w:val="28"/>
          <w:szCs w:val="28"/>
        </w:rPr>
        <w:t xml:space="preserve"> — это форма проявлений производственных отношений, способ общественного производства, социально-экономического строя и политической структуры общест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оциальные факторы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проявление социальных условий для конкретного человека: условия труда, отдыха, жилье, питание, образование, воспитание и т. 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жно предложить следующие варианты определения здоровья, предложенные Ю.П.Лисицыным: здоровье — гармоническое единство биологических и социальных качеств, обусловленных врожденными и прибретенными биологическими и социальными воздействиями (болезнь — нарушение этого единства); состояние, которое позволяет вести не стесненную в своей свободе жизнь, полноценно выполнять свойственные человеку функции (прежде всего трудовые), вести здоровый образ жизни, т. е. испытывать душевное, физическое и социальное благополуч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ндивидуальное здоровье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отдельного человека. Его оценивают по персональному самочувствию, наличию или отсутствию заболеваний, физическому состоянию и т. 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Групповое здоровье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отдельных сообществ людей: возрастных, профессиональных и т. 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Здоровье населения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людей, живущих на определенной территор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трудно определить здоровье общественное. Общественное здоровье отражает здоровье индивидуумов, из которых состоит общество, но не является суммой здоровья индивидуумов. Даже ВОЗ до сих пор не предложило краткого и емкого определения общественного здоровья. «Общественное здоровье — такое состояние общества, которое обеспечивает условия для активного продуктивного образа жизни, не стесненного физическими и психическими заболеваниями, т. е. это то, без чего общество не может создавать материальные и духовные ценности, это и есть богатство общества» (Ю. П. Лисицы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. Социальные аспекты здоровья и здорового образа жизн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у общечеловеческих ценностей, определяющих социально-экономическую политику государства, несомненен приоритет здоровья. Именно так было, например, в Древней Греции, где культ тела возводился в ранг государственных законов, а в Древней Спарте занятия физическими упражнениями предписывались (и строго контролировались государством) для всех граждан высокий уровень их здоровья остается эталонам для многих десятков и сотен последующих покол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онер валеологии И.И. Брехман писал: «Именно здоровье людей должно служить главной «визитной карточкой» социально-экономической зрелости, культуры и преуспевания государства». Вот почему все вопросы обеспечения, формирования, сохранения и укрепления здоровья должны красной нитью пронизывать каждый из аспектов деятельности государства. Естественно, что это требует серьезнейшей планирующей, координирующей, регламентирующей и других видов работ, причем важно, чтобы сама эта работа строилась с ориентировкой на будуще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относится к универсальному, имеющему и материальный и духовный аспекты, феномену. Н.А. Добролюбов отмечал, что болезни и патологические расстройства не дают человеку «возможности исполнять своего назначения» и совершать «возвышенную духовную деятельность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государства здоровье или болезнь каждого ее гражданина имеют определенное конкретное материальное выражение. Прежде всего, оно должно выплачивать больному деньги по больничному листу, оплачивать его лечение; кроме того, больной не вырабатывает материальных ценностей (либо за него должны работать другие люди), что сказывается на величине валового национального продукта. С другой стороны, работник, систематически занимающийся своим здоровьем, производит продукции значительно больше, чем тот, кто на свое здоровье не обращает вним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граждан России на здоровье утверждается Конституцией Российской Федерации. К сожалению, это право не находит своего реального подтверждения. Реализация права на здоровье требует разработки специальной комплексной программы поддержания и охраны здоровья, в которой было бы определено место каждого социально-экономического звена: семьи, школы, органов здравоохранения, предприятий, физкультурных организаций, государства и др. Но все это потребовало бы и нового мышления, переосмысления концептуальной модели здоровья с учетом того, что в формировании здоровья населения важное место принадлежит поведенческим факторам: режиму труда и отдыха, взаимоотношениям в семье и на производстве и т.д., а также условиям жизни и образу жизни. Функциональной же структурой понятия «образ жизни» являются такие аспекты, как трудовая, социальная, интеллектуальная (психологическая установка, характер умственной деятельности), физическая и медицинская активность. То есть в проблеме здоровья, прежде всего, выделяются социальные и личностные предпосылки и лишь в последнюю очередь - медицинские. Это в значительной мере подчеркивает  значение валеологического образования, существенной частью которого должно быть формирование у человека приоритета здоровья и мотивации на здоровый образ жизни. Однако в сложившейся ситуации решение возможно лишь при координации усилий всех государственных и вне государственных институтов, имеющих дело с человеком, - без этого невозможно всерьез приступить к разрешению острой проблемы здоровь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 здоровья на государственном уровне требует учета, по крайней мере, следующих групп фактор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, разработка законодательных и нормативных подзаконных актов, подтверждающих право граждан России на здоровье и регламентирующих механизмы его реализации через все государственные, хозяйственные и социальные институты от федерального до муниципального уровней, предприятий, учреждений и самих гражд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, обусловливающие виды, формы участия и ответственность различных звеньев социально-экономических структур в формировании, сохранении и укреплении здоровья своих членов, формирование такой работы и обеспечение нормативных условий для профессиональн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-воспитательные, обеспечивающие формирование жизненного приоритета здоровья, воспитание мотивации на здоровый образ жизни (ЗОЖ) и обучение методам, средствам и способам достижения здоровья, умению вести пропагандистскую работу по здоровью и здоровому образу жизн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е, связанные с созданием условий для ЗОЖ в семье и ориентацией каждого из ее членов на здоровье, на финансирование в семье ЗОЖ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, направленные на диагностику состояния здоровья, разработку рекомендаций по ЗОЖ, эффективную первичную, вторичную и третичную профилакти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ческие, связанные с формированием культуры здоровья, организацией досуга населения, популяризацией вопросов здоровья и ЗОЖ, этнических, общинных, национальных, религиозных и других идей, традиций, обрядов обеспечения здоровья и т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, обеспечивающие социальную безопасность, за-щищенность личности от преступлений и угроз преступлений, грозящих жизни и здоровью гражд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, обусловливающие адекватное для ЗОЖ состояние окружающей среды и рациональное природопользова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, ориентирующие каждого конкретного человека на формирование, сохранение и укрепление своего здоровья и устанавливающие ответственность личности за свое здоровь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ся в настоящее время программы санитарного просвещения населения ориентированы лишь на медицинские аспекты здоровья, не учитывают психолого-педагогические проблемы, развития личности, ее индивидуальные, типологические, возрастные и половые особенности. Не вызывает сомнения культурологическая сторона проблемы, поскольку культура отражает меру осознания и овладения человеком своими отношениями к самому себе, к обществу, к природе, степень и уровень саморегуляции его сущностных потенций. Культура есть особый деятельностный способ освоения человеком мира, включая как внешний мир - природу и общество, так и внутренний мир самого человека в смысле его формирования и развития. Последнее обстоятельство характеризует культуру как искусственный, отличный от природного мир явлений, который замечателен тем, в частности, что не может существовать без ухода, без человеческой з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атривать культуру как способность видеть мир во всем многообразии его взаимоотношений, в которых особая роль принадлежит человеку, то не знать своей организм, не осознавать свое место в природе, не уметь регулировать свое состояние недостойно культурного человека. Не зря поэтому известный физиолог В.Я. Данилевский отмечал: «Культурность населения и его материальная обеспеченность понижают смертность и заболеваемость, удлиняют продолжительность жизни». Примечательно, что ученый отдал приоритет культуре, а не материальному достатку, так как социально-экономическое положение страны не всегда пропорционально здоровью ее граждан. Так, средняя продолжительность жизни в Японии составляет около 80 лет, хотя уровень жизни в этой стране ниже, чем в США или Западной Европе, а интенсивность труда выше. Однако в Японии существует традиционность жизненного уклада и специфическая диета, японцы меньше курят и употребляют алкоголя. Важно, что все эти особенности культуры и жизненного уклада являются результатом глубоко усвоенных в семье и в школе морально-этических установо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здоровья личности характеризуется жизненными позициями человека (наличием позитивных целей и ценностей); грамотным и осмысленным отношением к своему здоровью, природе и обществу; организацией здорового образа жизни, позволяющего активно регулировать состояние человека с учетом индивидуальных особенностей организма, реализовывать программы самосохранения, самореализации, саморазвития, приводящих к гармоничному единству всех компонентов здоровья и целостному развитию лич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культуру здоровья с позиций системно-структурного подхода, ее можно представить в виде целостной системы с присущим ей внутренним содержанием, внешними условиями и интегральным результатом, выражаемые согласованностью системообразующих, системонаполняющих и системообусловливающих факто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образующими факторами являются состояние индивидуального здоровья человека в его динамике и практико-ориентированный здоровый образ жизни. При этом критерии состояния здоровья следует рассматривать с позиций наращивания или сохранения его количественного и качественного потенциала как при относительно высоком уровне здоровья, так и при наличии каких-либо отклонений, физических дефектов, тех или иных заболева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наполняющими компонентами культуры здоровья являются: духовно-нравственные ценности (в том числе ценности здоровья и ЗОЖ) и менталитет здорового стиля жизни; валеологическая грамотность (знание причин и механизмов формирования здоровья, организации ЗОЖ, навыки оздоровительной деятельности); оздоровительные технологии, направленные на физическое и психическое совершенствование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АСТЬ 2.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Физическая культура как вид общ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как социальное явление функционирует на протяжении всей истории человеческого общества. На  состояние  и  развитие  физической культуры в обществе оказывают  влияние  производственные  отношения  людей, экономическая,  политическая  и  идеологическая  формы  борьбы,  достижения науки, философии, искусства. В то же время  физическая  культура  оказывает имеет столь же давнюю историю, как и общество, этот термин появился лишь  в конце XIX в. Термин «физическая культура», как и более общий термин «культура»,  не однозначен.  Первоначально  латинское  влияние  на  многие  стороны   жизни общества — медицину, педагогику, науку, военное дело. Однако отсюда  не  следует,  что  данный  термин  лишен какой-либо   определенности.   Его   неоднозначность    отражает    реальную деятельности человека (общества), так и ее средства и  методы,  созданные  в обществе, а также ее результаты многогранность обозначаемого явления, т.  е. различные смысловые оттенки этого терми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характерного для XIX  в.  понимания  культуры  в  целом  как процесса, связанного с возделыванием чего-либо или воспитанием кого-либо, в США и Англии появилось выражение «физическая культура». В России  возникновение  термина  и  становление  понятия  «физическая культура» имеет свою историю.  В  1899  г.  английское  «Physical  culture» переводится на русский язык как физическое развитие,  в  1908  г.  Немецкое «KorperKultur»— как культура тела, красота и сила. И только начиная с  1911 г. появляются  работы,  в  которых  встречается  на  русском  языке  термин «физическая культура». На  первом  этапе  физическая  культура  в   России   понималась   как определенная система физических упражнений или как «воспитанная и  развитая красота тела». Позже понятие «физическая культура» рассматривалось  в  более  широком аспекте. Оно включало охрану здоровья, режимы питания, сна и отдыха, личную и  общественную  гигиену,  использование  естественных   факторов   природы (солнце, воздух и вода), физические упражнения и физический тру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го общепризнанного понятия физической культуры нет и в  настоящее время.  В  отечественной  и  зарубежной  литературе  в   него   вкладывается различный смысл: от  совокупности  материальных  и  духовных  ценностей  или достижений, используемых для физического совершенствования  людей,  до  вида деятельности,  от  вида  материальной   культуры   до   нематериальной  или спортивной услуги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Общие понятия теории физической культу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зическая культура представляет собой сложное  общественное  явление, которое не ограничено решением задач физического развития,  а  выполняет  и другие социальные функции общества в области морали, воспитания, этики. Она не   имеет   социальных,   профессиональных,   биологических,   возрастных, географических границ. Теория  физической  культуры  исходит  из  основных  положений  теории культуры и опирается на ее понятия. В то же время  она  имеет  специфические термины и понятия, которые отражают ее сущность, цели,  задачи,  содержание, а также средства, методы и руководящие принципы. Главным  и  наиболее  общим является  понятие  «физическая   культура».   Как   вид   культуры   она   в общесоциальном  плане  представляет  собой  обширнейшую  область  творческой деятельности по созданию физической готовности  людей  к  жизни  (укрепление здоровья,  развитие  физических  способностей  и  двигательных  навыков).  В личностном  плане  физическая  культура  —  мера  и   способ   всестороннего физического развития человека. Таким  образом,  физическая  культура  —  это  вид  культуры,  который представляет  собой   специфический   процесс   и  результат человеческой деятельности, средство и способ физического совершенствования  человека  для выполнения социальных обязанн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руктуру  физической  культуры  входят   такие   компоненты,   как физическое  образование,   спорт,    физическая   рекреация   (отдых)     и двигательная реабилитация (восстановление). Они полностью удовлетворяют все потребности общества и личности в физической подготов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образование  —  педагогический   процесс,  направленный  на формирование специальных знаний, умений, а также на развитие  разносторонних физических способностей человека. Как и образование в  целом,  оно  является общей  и  вечной  категорией  социальной  жизни  личности  и  общества.  Его конкретное содержание и направленность определяются  потребностями  общества в  физически  подготовленных   людях   и   воплощаются   в   образовательн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— игровая соревновательная  деятельность  и  подготовка  к  ней; основан на использовании физических упражнений и  направлен  на  достижение наивысших  результатов,  раскрытие  резервных  возможностей   и   выявление предельных  уровней   организма человека в двигательной  активности. Состязательность, специализация, направленность  на  наивысшие  достижения, зрелищность  являются  специфическими  особенностями  спорта,   как   части физической культу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рекреация (отдых) — использование физических упражнений,  а также  видов  спорта  в  упрощенных  формах  для  активного  отдыха   людей, получения  удовольствия  от  этого  процесса,  развлечения,  переключение  с обычных видов деятельности на другие.  Она  составляет  основное  содержание массовых  форм  физической  культуры  и  представляет   собой   рекреативную деятельн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  реабилитация (восстановление) — целенаправленный процесс восстановления   или   компенсации   частично   или   временно   утраченных двигательных  способностей,  лечения  травм  и  их   последствий.   Процесс осуществляется   комплексно   под   воздействием   специально   подобранных физических упражнений, массажа, водных и  физиотерапевтических  процедур  и некоторых других средств. Это восстановительная деятельн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 подготовка  —  вид  физического  воспитания:  развитие   и совершенствование двигательных навыков и физических качеств, необходимых  в конкретной  профессиональной  или  спортивной   деятельности.   Она   может определяться и как вид общей  подготовки  специалиста  (профессионала)  или спортсмена (например, физическая подготовка гимнаст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— процесс изменения форм и функций  организма  под воздействием   естественных    условий    (пищи,    труда,    быта)    либо целенаправленного   использования   специальных   физических    упражнений. Физическое развитие — это также и результат воздействия указанных средств и процессов, который можно измерить в любой момент времени  (размеры  тела  и его  частей,  показатели  различных  качеств,  функциональные   возможности органов и систем организм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 упражнения  –  движения  или  действия,  используемые  для развития физических  качеств,  внутренних  органов  и  систем  двигательных навыков.  Это  средство   физического   совершенствования,   преобразования человека, его биологической, психической, интеллектуальной, эмоциональной и социальной сущности. Это  также  и  метод  физического  развития  человека. Физические упражнения являются основным  средством  всех  видов  физической культуры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Физическая культура как вид культуры обще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понимания  места  и  значения  физической  культуры  в   обществе необходимо иметь представление об  общей  культуре  человечества.  С  одной стороны, это процесс материальной и духовной деятельности людей, с другой — продукт этой деятельности, ее результат. Культура  представляет  собой  не  абстрактную  деятельность,   а   ее качественную сторону,  которая  отражается  в  результатах  материальной  и духовной сторон деятельности человека и общества. Человек в сфере культуры осуществляет деятельность в трех аспектах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Познает  («потребляет»)  культуру,  зафиксированную  в  духовных  и материальных ценностях, созданных предшествующим человеческим опыто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Действует в общественной среде как носитель определенных культурных ценност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Создает новые культурные ценности,  которые  становятся  базой  для развития культуры последующих покол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ультура — исторически  определенный  уровень  развития общества, творческих сил и  способностей  человека,  выраженный  в  типах  и формах организации жизни и деятельности людей, а  также  в  создаваемых  ими материальных и  духовных  ценностях.  В  более  узком  смысле  —  это  сфера духовной  жизни  людей.  Она  включает  предметные  результаты  деятельности людей, а также человеческие силы и способности, реализуемые в 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— это особая и самостоятельная  область  культуры, которая возникла и развивалась одновременно с общечеловеческой культурой  и является ее органической частью. Она удовлетворяет социальные потребности в общении, игре и развлечении,  в  некоторых  формах  самовыражения  личности через социально-активную полезную деятельность. Исторически культура возникает как объективно необходимая деятельность человека, направленная на преобразование окружающей природы и  человеческой сущности  в  интересах  личности  и  общества.  Другими  словами,  сущность человека проявляется в продуктах его духовной, материальной,  физической  и других  видах  культуры,  которые  постепенно  становятся  самостоятельными видами социальной деятельности  со  своими  конкретными  целями,  задачами, функциями, содержанием и другими признаками.  Поэтому  физическую  культуру следует рассматривать и как деятельность, и как ее результа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интересах  совершенствования       человека   физическая   культура использует   физические   упражнения,       естественные    силы    природы, гигиенические факторы, режим труда,  быта,  питания  и  отдыха.  Она  должна всемерно  способствовать  росту  экономического   и   оборонного  потенциала страны,  удовлетворению  духовных  потребностей  людей,   быть   действенным средством  всестороннего  гармонического  развития  личности,   формирования активной    жизненной позиции. Физическая культура — одна из тех областей социальной деятельности,  в которой формируется и реализуется социальная активность людей. Она отражает состояние общества в целом, служит одной из форм проявления его социальной, политической и моральной структуры. Все  это  свидетельствует  о  том,  что физическая культура является естественной частью культуры обще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4. Физическая культура как часть культуры лич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личности включает все то, что использовал  и  чего достиг человек сверх того, что  ему  дала  природа  в  развитии  физических способностей, двигательных качеств,  состояния  здоровья,  и  все  то,  что явилось в этом плане результатом его деятельности,  физической  и  духовной активности, направленной на самосовершенствование; это «человеческая» (а не только природная) форма человека. Физическая культура наряду с культурой в  целом  призвана  формировать всесторонне развитую личность, главного субъекта (и объекта)  исторического процесса. Основными  материальными  ценностями  физической   культуры   личности являются необходимый объем  двигательных  навыков  и  умений,  определенный уровень развития основных физических и специальных качеств, функциональных возможностей  различных  органов  и  систем   организма.   Они   составляют материальную основу жизненных сил каждого человека, фундамент  его  рабочей силы и выступают в качестве  обязательного  средства  осуществления  любого вида человече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духовным   ценностям   физической   культуры   личности   относятся совокупность  специальных  знаний  в  области   всестороннего   физического развития,  идеалы  физического  совершенства  (спортивного  мастерства),  к которым стремится каждый конкретный человек, представления  о  способах  их достижения, знание особенностей того или иного вида  спорта,  его  истории, перспективы развития и т. д. Физическую культуру личности определяют  физическая  подготовленность, физическая готовность и физическое совершенств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ный уровень человека — это степень его приобщения  к  процессам созидания  и  «потребления»  ценностей  в  различных  областях  культуры   — духовной, политической,  физической  и  др.  Это  и  степень  удовлетворения потребностей   человека   в   продуктах    культуры.    Например,    степень удовлетворения   потребностей   в    движениях,    физических    упражнениях непосредственно зависит от состояния его здоровья. Одним  из  критериев  культурного   уровня   человека   является   его способность правильно, с большей пользой для себя и  общества,  расходовать свободное время. Насыщение свободного времени  двигательной  деятельностью, связанной с физическими упражнениями, дает наслаждение человеку,  сохраняет его силы и здоровье, позволяет творчески трудить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eologija.ru/knigi/posobie-po-omz/487-opredelenie-ponyatiya-zdorove-priznaki-i-pokazateli-individualnogo-zdorovya" TargetMode="External"/><Relationship Id="rId3" Type="http://schemas.openxmlformats.org/officeDocument/2006/relationships/hyperlink" Target="http://valeologija.ru/valeologija-russkij/13/91-obraz-zhizni" TargetMode="External"/><Relationship Id="rId4" Type="http://schemas.openxmlformats.org/officeDocument/2006/relationships/hyperlink" Target="http://valeologija.ru/lekcii/lekcii-po-omz/333-komponenty-zdorovya" TargetMode="External"/><Relationship Id="rId5" Type="http://schemas.openxmlformats.org/officeDocument/2006/relationships/hyperlink" Target="http://valeologija.ru/" TargetMode="External"/><Relationship Id="rId6" Type="http://schemas.openxmlformats.org/officeDocument/2006/relationships/hyperlink" Target="http://valeologija.ru/lekcii/lekcii-po-omz/333-komponenty-zdorovya" TargetMode="External"/><Relationship Id="rId7" Type="http://schemas.openxmlformats.org/officeDocument/2006/relationships/hyperlink" Target="http://valeologija.ru/knigi/posobie-po-omz/489-zdorovyj-obraz-zhizni-kak-biologicheskaya-i-socialnaya-problema-struktura-i-znachenie-zdorovogo-obraza-zhizni" TargetMode="External"/><Relationship Id="rId8" Type="http://schemas.openxmlformats.org/officeDocument/2006/relationships/hyperlink" Target="http://valeologija.ru/knigi/valeologiya-uchebnij-komlpeks-gladisheva/valeologiya-nauka-o-zdorove" TargetMode="External"/><Relationship Id="rId9" Type="http://schemas.openxmlformats.org/officeDocument/2006/relationships/hyperlink" Target="http://valeologija.ru/valeologija-russkij/18/127-rabotosposobnost-rabota-utomlenie-otdyx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7:58:00Z</dcterms:created>
  <dc:creator>User</dc:creator>
  <dc:description/>
  <cp:keywords/>
  <dc:language>en-US</dc:language>
  <cp:lastModifiedBy>BEST</cp:lastModifiedBy>
  <dcterms:modified xsi:type="dcterms:W3CDTF">2014-10-04T07:58:00Z</dcterms:modified>
  <cp:revision>2</cp:revision>
  <dc:subject/>
  <dc:title>Лекция 1</dc:title>
</cp:coreProperties>
</file>