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Лекция 5. Основы здорового образа жизни. Роль физической культуры в поддержании здорового образа жизни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Три составляющие здоровья, взгляд академика Н. М. Амосова на количество здоровья, «Текущий счет» - здоровье, «Третье состояние». Классификаций по морфологическим признакам, режим труда и отдыха.</w:t>
      </w:r>
    </w:p>
    <w:p>
      <w:pPr>
        <w:pStyle w:val="ListParagraph"/>
        <w:widowControl/>
        <w:autoSpaceDE w:val="true"/>
        <w:spacing w:lineRule="auto" w:line="360"/>
        <w:ind w:left="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доровье человека, как ценность и факторы его окружающ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волим себе возможность начать эту лекцию с вопроса: «Легче ли сейчас, в современном необычайно динамичном и сложном мире, мире, где только 800 научных дисциплин комплексно и разнопланово изучают человека, причем 500 из них естественно научного цикла, заболевшему человеку стать здоровым?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авим к этому, что для поддержания здоровья в нашей стране направлены средства государства на социальное страхование, подготовку 1,5 млн. врачей, открыта сеть физкультурно-спортивных клубов, узаконена бесплатная диспансеризация,  осуществляемая за счет средств выделяемых по линии обязательного медицинского страхования, аптеки предлагают на выбор массу как лекарственных средств, так и биологически активных добавок (БАД). Все перечисленное, как бы свидетельствует о положительном ответе на данный вопрос. Однако не следует забывать, что объемами средств заложенных в ОМС, вы можете обеспечить медицинскую помощь лишь в минимальных объемах, все остальное медицинскими  учреждениям вам будет предоставлена только за плату; цена на медицинские препараты общего назначения за последние годы подскочила  в 1,5 – 2 раза. Посещение разовое, месячное или годовое физкультурно-спортивных комплексов, оснащенное современными тренажерными средствами стоит так же немалых денег. Более того, если вы имели возможность говорить с людьми,  заболевшими и вынужденными  быть госпитализированными в больницы, то ответ на поставленный вопрос приобретает обратное значение, т.е. весьма сложно заболевшему человеку стать здоровым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 xml:space="preserve">Здоровье – одна из важнейших человеческих ценностей, один из источников счастья, радости, залог оптимальной самореализации. </w:t>
      </w:r>
      <w:r>
        <w:rPr>
          <w:sz w:val="28"/>
          <w:szCs w:val="28"/>
        </w:rPr>
        <w:t>В современных условиях, в связи с перечисленным выше,  оно (здоровье) еще больше возвышается в це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ако в обыденной жизни часто бывает совсем наоборот. О здоровье вспоминают тогда, когда человек чувствует некоторые недомогания. Если человек здоров у него складывается парадоксальное отношение к себе, будто он живет «сам по себе», без связи со своим организмом, поскольку не ощущает его. Вспоминает о том, что в нем работает сложнейшая система органов, благодаря которой он жив и здоров только тогда, когда какое либо звено в этой сложной системе начинает давать сбо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не критическое отношение к здоровью свойственно именно молодежи, студенчест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йствительно, каждый молодой организм в нормальных условиях носит в себе громадный запас сил и задатков. Но чем в этом отношении отличается человек от животного. Животное – проживает жизнь,  отведенную ему, а человек – вредными привычками, неправильным образом жизни постоянно укорачивает 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с рассматриваемой темой здоровья уместен вопрос о видовой продолжительности жизни, сколько по расчетам должен жить челове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я из различных теоретических посылок, основываясь на результатах биологических экспериментов, называют различные цифры видовой продолжительности жизни человека, наиболее оптимистичными считают, что это 180 и более лет; более скромные называют – 100–120 лет. На чем же основываются предложенные сроки продолжительности жизни. Приведем приме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гличанин Томас Пар, в 17 лет ушел в армию и служил до 35 лет. Вернулся домой, занялся сельским хозяйством. Первый раз женился в 80 лет, второй раз в 122 года. Умер в 1635 году, когда его, как уникального долгожителя перевезли в Лондон. Похоронен на Вегтминстерском кладбище, где похоронены выдающиеся люди Англии.  Таким образом,  Т. Пар прожил 152 года. Гаррвей – знаменитый врач, не обнаружил в его органах никаких измен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слим Ширали Физали – азербайджанский крестьянин родился в 1805 году, умер в 1973 году, прожив 167 лет. Лишь за 5 лет до смерти ушел на пенсию. Число потомков  Ширали превысило 200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есть данные о 190-летнем иранце Сапеде Абуталине Мусави. За свою жизнь он  женился 5 раз. Последней его жене было 105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ниец Матайо Агунко – прожил 132 года. Египетский крестьянин Занакин Мишаал прожил 130 лет. А вот еще один пример. Жан Терель вступил в армию в 16 лет, в 1802 году уже Наполеон уволил его в отставку в возрасте 118 лет, а умер Терель в 1827 году, прожив 143 год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Эти факты относительно долгожительства можно продолжать, но нас интересует вопрос установления причин долгожительства. С этой целью в различные регионы мира направлялись научные коллективы, которые собирали и обобщали сведения  способные,  по мнению исследователей,  выявить что-то общее для всех долгожителей. Следует сказать, что ничего единого для всех обнаружено не было. В некоторых случаях долгожительство связывалось с генофондом, в других случаях с климатическими условиями, своеобразием питания, добрыми родственными отношениями, хорошей работой, ежедневными прогулками, физическими упражнениями особенностями личной психики, необходимостью ощущения пользы людям и многое другое. Завершить этап обобщения справедливее всего значимой фразой одного долгожителя академика  </w:t>
      </w:r>
      <w:r>
        <w:rPr>
          <w:color w:val="FF0000"/>
          <w:sz w:val="28"/>
          <w:szCs w:val="28"/>
        </w:rPr>
        <w:t xml:space="preserve">А.А. Михайлова, бывшего директора Пулковской обсерватории: «Я ничего не делал для этого, но и против этого тоже, я просто вел такой образ жизни, который способствует активному долголетию» </w:t>
      </w:r>
      <w:r>
        <w:rPr>
          <w:sz w:val="28"/>
          <w:szCs w:val="28"/>
        </w:rPr>
        <w:t>Пожалуй,  это самое понятное для всех отношение к себе характеризуется термином « Здоровый образ жизни» или ЗОЖ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отдельные факты,  определяющие долголетие, но долголетие в состоянии работоспособности, часть из них можно отнести к факторам, определяющим физическое здоровье,  другие факторы относятся к социальной сфере обитания человека и наконец, психофизические факто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здоровье – это комплексное понятие, состоящее из трех: физическое, социальное, и психофизическое здоровье. Этим набором объясняются постановочные вопросы к различным научным группам,  пытающемся дать обобщенное определение термину «здоровье». От каждой из них требовалось, казалось бы простое, а именно дать нормативную базу: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- что такое физическое здоровье и чем его измерить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- что такое социальное здоровье и его норма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- что такое психофизическое здоровье и его нор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сей казалось бы  простоте задачи,   ответы на поставленные вопросы не получен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этому понятие «здоровье» можно определить так</w:t>
      </w:r>
      <w:r>
        <w:rPr>
          <w:color w:val="FF0000"/>
          <w:sz w:val="28"/>
          <w:szCs w:val="28"/>
        </w:rPr>
        <w:t>: «Здоровье – нормальное психосоматическое состояние человека, отражающее его полное физическое, психическое и социальное благополучие и обеспечивающее полноценное выполнение трудовых, социальных и биологических функций.</w:t>
      </w:r>
    </w:p>
    <w:p>
      <w:pPr>
        <w:pStyle w:val="ListParagraph"/>
        <w:widowControl/>
        <w:autoSpaceDE w:val="true"/>
        <w:spacing w:lineRule="auto" w:line="360"/>
        <w:ind w:left="0" w:hanging="0"/>
        <w:rPr/>
      </w:pPr>
      <w:r>
        <w:rPr/>
        <w:t>Взаимосвязь общей культуры студента и его образа жизни</w:t>
      </w:r>
    </w:p>
    <w:tbl>
      <w:tblPr>
        <w:tblW w:w="921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2171"/>
        <w:gridCol w:w="3844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фер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начение для здоровья, примерный удельный вес, %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Группы факторов риска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браз жизни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Генетика, биология человека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ешняя среда, природно-климатические условия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дравоохранение, медицинская активност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9-53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8-22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7-20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-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редные условия труда, плохие материально-бытовые условия, стрессовые ситуации, гиподинамия, непрочность семей, одиночество, низкий образовательный и культурный уровень, чрезмерно высокий уровень урбанизации, несбалансированное, неритмичное питание, курение, злоупотребление алкоголем, лекарствами и другое.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едрасположенность к наследственным  и дегенеративным болезням.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агрязнения воздуха, воды и почвы канцерогенами и другими веществами, резкая смена атмосферных явлений, повышенные гелиокосмические, магнитные и другие излучения.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Неэффективность личных гигиенических и общественных профилактических мероприятий, низкое качество медицинской помощи, несвоевременность ее оказания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в различный уровень факторов определяющих риск для здоровья,  перейдем и к образу жизни студента, как к определенному способу его интеграции в общественной жизни, как к виду деятельности и сопровождающих эту деятельность переживаний. Все это выражается в долях времени, которые на них тратятся студентом. Одни студенты больше используют свое время для чтения и учебы, другие на занятия физическими упражнениями, третьи - на общение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браз жизни студентов нельзя навязать извне. Он имеет реальную возможность выбора значимых для него форм жизнедеятельности, типов поведения. В целом ряде случаев студенческая жизнь идет по пути достижения цели наименьшими физическими, психическими и энергетическими затратами. В конце концов - это становится привычкой и приобретает некоторую свободу от степени сознательного контроля. Хорошо ли это или плох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фактических материалов у неупорядоченности и хаотичности ее организации, это несвоевременный прием пищи, систематическое недосыпание, малое пребывание на воздухе, недостаточная двигательная активность, отсутствие закаливающих процедур, курение и т.д. и все это на протяжении пяти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таковы:  из 4 тыс. обследованных студентов МГУ (по данным  Б. Н. Новикова)  если студентов 1 курса принять за 100 %, то на 2 курсе ухудшение здоровья зарегистрировано у 8,1% студентов, на 3 курсе  - 16,9%,  на 4 курсе 24,2%. Приведенные данные говорят о многом,  в том числе и том,  что практические занятия по предмету «Физическая культура» в предусмотренных объемах  не гарантирует укрепления здоровья студ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ложенные сведения позволяют вновь вернуться к вопросу о здоровом образе жизни студента (ЗОЖ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доровый образ жизни студент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>Здоровый образ жизни студента отражает обобщенную типовую структуру форм жизнедеятельности,  для которой характерно единство и целесообразность процессов самоорганизации и самодисциплины, само регуляции и саморазвития, направленных на укрепление адаптивных возможностей организма, полноценную самореализацию своих сил, даровании и способностей в общекультурном и профессиональном развитии, а так же жизнедеятельности в целом.</w:t>
      </w:r>
      <w:r>
        <w:rPr>
          <w:sz w:val="28"/>
          <w:szCs w:val="28"/>
        </w:rPr>
        <w:t xml:space="preserve"> Упоминая об адаптационных возможностях,  приведем пример из выступления академика Н. М. Амосова, который количество здоровья рассматривал как сумму «резервных возможностей» организма, приводя при этом простые и доступные для понимания приме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сердце в покое перекачивает 4 литра крови. Некто их студентов принялся выполнять энергичную работу. Сердце настраивается на эту работу и перекачивает за то же время, т.е. в минуту, 20 литров крови. Другой студент,  выполняя аналогичную работу,  увеличил «перекачку» сердца всего до 6 литров. У первого 20:4=5, т.е. пятикратный запас мощности. У второго 6:4=1,5 – только полуторный. Если первый наполнил кислородом все свои органы и ткани, то второму его резервов явно не хватит и уже через несколько минут кислород из крови «сгорит» в работающих мышцах и организм начнет работу на износ – в патологическом режи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где же взять «резервные мощности»? Оказывается, природа заложила в каждом из нас значительные резервы. Но без тренировки эти резервы угасают. Напомним весьма известный  I закон физической культуры,  в своё время сформулированный Ж. Лемарком «Работа строит орган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ый лучший способ тренировки -  это не узконаправленное воздействие на какое либо звено, например «накачка силы», а повышение адаптационных способностей организма в целом, т.е. заставлять организм работать под «комплексной нагрузкой», включающей в постоянную работу резервные запасы, повышающие общее количество здоровья  и тем самым помогая переносить как физические, так и психо-эмоциональные нагруз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былое время, а возможно и сейчас, кто-то утверждает, что проявления функциональных возможностей человека в определенной степени зависит от биологических ч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оразительной быстротой многих специалистов, работающих в разных сферах,  захватила идея трех ритмов,  согласно которой физический ритм свои пики и провалы осуществляет в  23- дневном интервале, эмоциональные – 28-дневном; интеллектуальные - в 32-дневном интервале.                  За точку отсчета брался день рождения,  и считались прожитые дни до первого дня какого-то месяца. Это число делилось на длительность какого-то выбранного цикла, получалось некое целое число, не представлявшее большой интерес. Внимание обращалось на остаток. Предположим это 18 при выборе длительности цикла 23 дня. Это число говорило о том, что ваше физическое состояние находится «в минусовой зоне». Хотя убедительных свидетельств  к данному подходу отсутствует, но в ряде видов деятельности этот метод расчета ритмовой активности физической, эмоциональных и интеллектуальных составляющих приветствуется. Если это кого-то заинтересует, сегодняшние возможности компьютерной техники позволяют каждому из вас получить графики биологических ритмов и сравнивать с ними ваши ощущения. Биоритмология позволяет прогнозировать состояние организм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меет ли это отношение к здоровью? Конечно, да. Потому что </w:t>
      </w:r>
      <w:r>
        <w:rPr>
          <w:color w:val="FF0000"/>
          <w:sz w:val="28"/>
          <w:szCs w:val="28"/>
        </w:rPr>
        <w:t xml:space="preserve">заслуга биоритмологии состоит в том, что данная наука показывает,  как изменить границы цикла, т.е. увеличить «территорию возможностей» за счет тренировок, увеличения нагрузок или другими средствами и метод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воря о здоровье, всегда имеется ввиду система «человек-общество-природа» ибо общественная жизнь, профессиональная деятельность, культурное развитие влияет на образ жизни, а значит и на здоров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знаков здорового или нездорового человека достаточно много. Кто-то рассматривает форму губ, поворот шеи, а вот японский профессор Яхиро Хиросава сделал заключение о том, что о физическом и психическом здоровье  человека можно говорить по особенностям подошвы ног, которые, как он утверждает,  на момент обследования прямо свидетельствует о здоровье человека, но это лишь небольшое отступление от т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жизнедеятельности студентов и ее отражение в образе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жать по жизни, ощущать на себе ее интенсификацию и интеллектуализацию приходится каждому, а вот приспособить себя к такому режиму иногда не во власти человек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нализ фактического материала о жизни деятельности студентов свидетельствует о ее неупорядоченности и хаотичной организации</w:t>
      </w:r>
      <w:r>
        <w:rPr>
          <w:color w:val="FF0000"/>
          <w:sz w:val="28"/>
          <w:szCs w:val="28"/>
        </w:rPr>
        <w:t>. Так,   на режим сна приходится 24–30 %, на режим питания 10-16%, на режим двигательной активности 15-30%.  Установлено, что в среднем  двигательная активность студентов в период учебных занятий (8 месяцев) составляет 8 тыс. – 11 тыс.  шагов в сутки, в экзаменационный период (2 месяца) 3 тыс.-4 тыс. шагов, в каникулярный период 14 тыс.-19 тыс. шагов. Исследователи отмечают, что в период учебных занятий двигательная активность составляет 50-65 %, в период экзаменов – 18-22%, биологической потребности. Эти данные еще раз подтверждают о реально существующем дефиците движений на протяжении 10 месяцев в году</w:t>
      </w:r>
      <w:r>
        <w:rPr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>Конечно, образ жизни студентов во много зависит от ценностных ориентаций студента, мировоззрения, социального и нравственного опыта. Следует отметить что,  как общественные нормы, ценности здорового образа жизни чаще всего принимаются студентами как значимые, но не всегда совпадают с ценностями, выработанными общественным сознанием. Нередко это приводит к дисгармонии. Поэтому система вузовского образования по предмету направлена на обоснование сознательного выбора личности общественных ценностей и формированию на их основе устойчивой индивидуальной системы ценностной ориентации, способных обеспечить саморегуляцию личности, мотивацию ее поведения и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приспосабливаться к отрицательным воздействиям различные  у разных студентов с разным уровнем здоровья и функциональной подготовленности. Имеющиеся адаптационные способности и  пути их развития зависят от многих факторов. Этому будут посвящены другие параграфы настоящей лек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Текущий счет» - здоров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юбой «текущий счет» базируется на учете, в этом отношении здоровье – не является исключением. Говорят, что здоровье, как высшая ценность,  цены не имеет. Но точно как природный бесценный дар здоровье определяться не может,  ибо оно социальная категор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, если это так, то на него можно и нужно заводить текущий счет. Тогда можно с карандашом в руках отмечать «приходы» и «расходы», подсчитывать, как образуются «прибыли» и «убыл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атривая этот вопрос нельзя не отметить  роли государства, которое тратя огромные деньги, старается решить вопросы здравоохранения, хотя это в настоящее время не так уж и просто. Государство рассматривает вопросы: охраны труда, научную его организацию, технику безопасности, оплату нетрудоспособ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в современных условиях, прежде всего, следует ответить на вопрос, а каков личный вклад студента на текущий личный счет здоровь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йствительно, никто не болеет по заказу. И здесь уместен вопрос: всегда ли обязательна их болезнь? Чаще всего люди болеют по собственной вине, беспечности, халатности, привычной для многих студентов некоторой надежды на «авос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димо спецификой возраста можно объяснить то, что уровень заболеваемости как для мужчин, так и женщин характерен возраст от 20 до 25 л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т примеры беспечности поведения. Первый из них это профилактический осмотр. Чаще всего студенты отмахиваются от них как от надоедливой процедуры. Поэтому 25% становятся пациентами врачей, т.к. не измеряли своего артериального давления и ходят с головной болью не обращая внимания на нее. А ведь, кажется должны знать свое артериальное давление. В процессе профилактики выяснилось, что в 40% случаев, люди страдали ишемической болезнью сердца,  просто не зная о своем  недуг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ала, что от 60 до 80% несчастных случаев возникает по вине пострадавш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сведения о том, что около 50% профессиональных заболеваний является следствием недостаточного санитарно-культурного уров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едовательно,  каждому нужно проверять свое отношение к своему здоровью, определить «узкие места» и устроить, если это возможно собственными силами</w:t>
      </w:r>
      <w:r>
        <w:rPr>
          <w:color w:val="FF0000"/>
          <w:sz w:val="28"/>
          <w:szCs w:val="28"/>
        </w:rPr>
        <w:t>.  Помните: «Болеть всегда себе дороже» тем более в наше время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Утечка здоровья идет чаще всего, по пути неумения и из-за нежелания исследовать свои скрытые возможности, не пополнять запасы своего здоровья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Вот один из примеров. Мышцы взрослого человека составляют 40-45% общей массы тела. Работая, они требуют больше питательных веществ и кислорода. Естественно, при этом укорачиваются обменные процессы, открываются и начинают функционировать «дремлющие» капилляры, многократно увеличивающие их емкость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В квадратном миллиметре расслабленной мышцы открыто только 10% капилляров, при работе их количество увеличивается до 100%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В покое по сосудам циркулирует лишь 55-75% крови, и только работа включает всю систему в кругооборот, это увеличивает трату энергетических запасов, позволяет им освободиться из обременительных для организма кладовых жира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Это очередное подтверждение того, что гиподинамия вызывает неприятные последствия для здоровья. Практически верный путь увеличивать текущий счет здоровья – физическая культура и спорт, являющиеся обязательной предоплатой для здоровья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Есть сведения о том, что одна из американских компаний платит своим сотрудникам по 16 центов за каждую милю пробега во время личных занятий. Расчеты просты – лучше платить средства на предотвращение заболеваний, чем нести убытки в случае болезни сотруд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бкость нор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такое норма в понятия «здоровье», бывает ли норма для одного -  болезнью  для друг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нание человека о себе и своем здоровье  накапливаются и уточняются по мере его развит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ифагор говорил о равновесии качеств, присущих человеку. Это, по его 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нению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армоничность холодного и теплого, сладкого и горького, сухого и сырог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Гиппократу это правильное состояние четырех жидкостей: крови, слизи, черной и желтой желчи. Римлянин Галла утверждал, что абсолютной гармонией в этом отношении не обладает не один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езнь – это отклонение от нормы. Артериальное давление 100/70 мм/рт.ст. – показатель гиподинамии головокружения, слабости. Но для других это норма и они не испытывают никаких ощущ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этим, человеческая индивидуальность – система относительно замкнутая. Изучая особенности своей конституции можно уйти от усредненной нормы. Но здесь вопрос о том, по каким признакам следует  изучать свою типологию?  Возьмем один из показателей – телосложение. Это дыхательный тип – с хорошей грудной клеткой; пищеварительный – широкой грудной клеткой и обширным животом; мышечный – пропорциональным сложением с хорошо развитыми мышцами; церебральный – с большим черепом и сильно развитыми лобными дол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 вот еще одна из классификаций по морфологическим признакам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стенический – худощавость, длинная шея, вытянутый череп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тлетический – пропорциональность, мускулы, крепкое телослож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икнический – широкая грудь, коренастый, выступающий жив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ть еще одна классификация по скорости реакции на раздражители: реактивный, средний и медленно реагирующ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енные типы индивидуальной классификации это не желание разделить людей по сортности. Конституция совсем не мера неизменчивости организма. Под влиянием жизненного уклада, труда и быта она может быть изменена и менять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ым важным для нас является то, что учитывая индивидуальные качества можно начинать поход за здоровь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льное состояние организма только тогда нормально, когда он может гибко перестраиваться, способен компенсировать за счет резервов потери, ушедшие на такую настрой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ние своей конституции является началом пути к индивидуальному совершенствова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заключение отметим, что все многообразие поведения человека определяется свойствами нервной системы: силой нервных процессов, их уравновешенность и подвижностью. Еще Гиппократ разделил людей на: сангвиников, холериков, флегматиков, меланхол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темперамент не задан фатально человеку, темпераменты податливы. Каждый может научить себя изменяться психологически, а,  следовательно, научиться экономно, расходовать свои нервные силы, значит экономить здоровь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Третье состояние» и его проблем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лько лишь на первый взгляд, кажется, что человек находится либо в состоянии здоровья, либо в противоположном ему состоянии болезни. Каждый на своем собственном опыте знает, что бывает состояние, когда ты не чувствуешь себя больным, но и здоровым – тоже. В спортивной практике говорят: «Я сегодня не в форме». Такое состояние самочувствия враги еще со времен Галена называют «третьим состоянием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риятным остается одно, такое состояние может продлиться, как правило, долго, иногда месяцами, чаще годами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зличают несколько групп людей, находящихся в этом «третьем состоянии»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ервые из них отличается по физиологическому статусу, когда организм здоров, но работает в особом режиме. Например: период полового созревания подростков, добавляющих организму как эндокринные, так и нервные нагрузки. В нем также пребывают женщины до родов и после родов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 второй группе относятся те, кто плохо привыкает к новым условиям: климат, новые условия труда, учеба, следовательно, человек попадая в условия, когда он испытывает адаптационное напряжение от нелюбимой работы и климатических условий. Он испытывает двойное напряжение, затрачивая гораздо больше сил для выполнения работы. С другой стороны выполняет ее с меньшей отдачей. За такие состояния отвечает или природа или жизненные ситуации. Они или неизбежны или определены обстоятельств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есть достаточно большая группа людей, которая без нужды и необходимости держать себя на грани «ни здоров – ни болен». К этому отряду людей относятся все курящие и выпивающие люди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оправдание одно «привык», «мне это доставляет удовольствие», чтобы забыться, уйти от неприятного»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вигая подобные доводы, абсолютно противоположные истинному положению люди нередко и опасно обманывают себ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ильственные и противоестественные для организма адаптации к окружающему – действует кратковременно. Увеличивается число сигарет, растет число рюмок, все большим становится доза яда несущие беду и болез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дем известные факты. Никотин – один из самых ядовитых химических веществ из группы алкалоидов, прежде всего действующий на центральную и вегетативную нервную системы. Причина язвы слизистой оболочки желудка, кишечника, пищев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ачный дым содержит радиоактивный   полоний, висмут, бензпирен. Вдыхают курильщики и кадмий, что грозит хроническим бронхитом. Окись углерода с курением попадающего в кровь в 16 раз превышает содержащийся в далеко не чистой атмосфере. Отупляющее действие табака, так, охарактеризовал великий шахматный Н.Алехин. Он ослабляет память, действует отрицательно на умственные способности, парализует вол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йдем к алкоголю. Еще Л.Толстой говорил, что алкоголь, губит душу людей и их потомство. Алкоголизм – считается самой тяжелой и страшной болезнью. У пьющих людей организм всегда работает в условиях отключения от нормы. Из 100 пьющих в 70-75% случаев наблюдаются заболевания сердечнососудистой системы в 75% случаев  при систематическом употреблении приобретаются заболевания желудка, 89% страдают расстройством печени. Если концентрацию алкоголя принять за единицу, то в печени ее концентрация будет – 1,45; в спинномозговой жидкости – 1,5; а в головном мозге – 1,75. При этом клетки головного мозга поражаются больше, чем подпорка. Доза, равная 7,8 грамма на килограмм веса, т.е. чуть больше 1 литра для взрослого человека – смер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алкоголя при его повышенной концентрации в крови приводит к склеиванию эритроцитов, закрывающих капилляры, питающие мозговые клетки. Когда же голодание длится 5-10 мин., то они погибают. Было установлено, что человек, выпивший «достаточно» и повторивший это через 2 недели,  держит все эти две недели мозг в отравленном состоя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колько слов о казалось бы «безвредном» пиве, чем часто «балуются» студенты, успокаивая себя его безвредностью. 5-6 бутылок подряд это уже расценивается как основательная нагрузка. В медицинскую практику вошел термин и уже прочно «пивное сердце». Ненормально работающее, ненормально раздутое, оно становится таким за несколько лет пивной накачки.  Злоупотребление алкоголем  - это преступление не только против себя, но и против своих детей. Французские медики проследили судьбу 819 детей, появившихся на свет от 215 лиц, злоупотреблявших спиртное. Цифры красноречивы: 16 мертворожденных, 37 недоношенных, 38 недоразвитых и обреченных на пожизненную инвалидность, 55 больных туберкулезом, 145 душевнобольных, 121 ребенок умер преждевременно. Не правда ли убедитель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адно одно, что об этом все  знают. Вот это и обид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Третье состояние» неразрывно связано с приспособительными возможностями. Реакций адаптации несколько типов. Кратковременная – для нее у организма всегда есть готовый механиз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жнее с долговременной адаптацией, на которые у организма нет «готовых форм», они должны формироваться жизнью. Следовательно, во власти человека стать физиологически устойчивее. Процедуры известны – физкультура, закаливание, дыхательная гимнастика. Нельзя здоровье просто тратить, необходимо его научиться пополнять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ищ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ща служит источником энергии для работы всех систем организма, представляющего многоотраслевое энергетическое хозяйство». Часть ее идет на так называемый общий обмен необходимый для поддержания жизни и состояние полного покоя. Определенное количество энергии употребляется для переработки самой пищи. Мясо сгорает при работе мышечного аппарата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 пищей поставляется в организм «строительный материал» из которого строятся новые клетки и внутриклеточные компоненты. Пища снабжает организм активными веществами, витаминами, ферментами, гормонами, которые необходимы для регулирования процессов жизнедеятельности. Качественная пища с достаточным количеством белков, витаминов, минеральных солей, микроэлементов обеспечивает  иммуните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тание и физическое состояние организма связаны между собой и, если приходит «сбой», то он обязательно отразится на организм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ействительно, сложно однозначно ответить на вопрос вторжения в режим питания технологически обработанных продуктов, многочисленных пищевых добавок, консервантов, стабилизаторов, нейтрализаторов, красителей, рыхлителей и т.д. </w:t>
      </w:r>
      <w:r>
        <w:rPr>
          <w:color w:val="FF0000"/>
          <w:sz w:val="28"/>
          <w:szCs w:val="28"/>
        </w:rPr>
        <w:t>Замена натуральных продуктов не проходит бесследно для здоровья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это химическая сторона пищи. Рассмотрим дополнительно энергетическую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дукты питания чаще всего измеряются калорийностью. Мясо, масло, сахар, пшеничная мука – высококалорийные продукты. Овощи, фрукты дают меньшее количество калорий. Истина проста, чем больше физическая активность, тем больше калорий необходимо челове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о задают вопрос: «А какой вес человека является оптимальным?» Ответ на него не менее прост, а именно, на 2-3 кг превышающий две последние цифры вашего роста. Если ваш рост 174 см, то ваш вес должен находиться в границах 76-77 кг, но это чаще всего для мальчиков; девочки по весовым показателям должны соответствовать своему росту, т.е. последним его двум цифрам или быть меньше на 2-3 кг. Это лишь грубые ориентировочные циф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фасфутовской  кухней для молодых людей большинства стран становится проблема избыточного ве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быточный вес – это причина сердечно - сосудистых заболеваний. Превышение веса на 4,5кг увеличивает смертность на 8%; 9 кг  - на 18%. У людей, чей вес превышает 20 кг, смертность примерно в 1,5 раза выше,  чем у худощавы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рибегайте к липосации, если есть возможность привести себя в форму физическими упражнениями; не употребляйте БАДы и с биологически активными добавками, т.к. происхождение их неизвестно, а пути воздействия на организм не предсказуе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дем пример из мира спорта, где в целом ряде видов спорта, спортсмены должны находится в рамках установленной весовой категории. Расчеты опять же просты. В условиях покоя с 1 кг веса тала сгорает 40-50 грамм в течение суток. Т.е. если вы весите 70 кг и не будите принимать в течение суток воду и пищу, то ваш вес упадет на 3-3,5 к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этого можно принимать любую пищу, но с учетом потребляемой жидкости,  и ваш вес будет находиться в установленной границ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ы хотите похудеть, увеличьте количество движений или уменьшите рацион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ернемся к калориметражу  питания для студентов -   у мужчин он в среднем должен составлять 1700 ккал в сутки, для женщин – на 5-10% ниже. В период экзаменационной сессии энергозатраты увеличиваются до 3000 ккал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Если вы регулярно занимаетесь спортом, то конечно в зависимости от видов, энергозатраты возрастут до 3500-4000 ккал. При выполнении упражнений направленных  на развитие силы – увеличьте в принимаемой пище содержание белка на 16-18% по калорийности; при упражнениях на выносливость – количество углеводов должно составлять 60-65% по калорий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ершая это раздел, отметим, что питаться следует регулярно 3 -4 раза в день. Распределение приема пищи  - это индивидуальная вещь, однако ужинать следует не позднее 18-20 часов: не позже чем за 2-3 часа до сна. Объясняется это ферментной активностью желудка, которая приходится на 18-19 часов. При занятии физическими упражнениями следует принимать пищу за 2-2,5 часа до и 30-40 минут после занят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рия изучения сна насчитывает только по документально подтвержденным данным более 25 веков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Многие пытались объяснить,  почему человек спит,  и каков механизм сна. Кривые, вычерченные электроэнцефалограммой, в период сна показывают, что сон имеет 5 фаз и 4 порога его глубины. Медленные колебания - так называемые дельта - волны  в период их нарастания характерны для глубокого сна, который длится примерно 1 час. Но есть еще одно достаточно интересное состояние, когда электроэнцефалограмма практически не отличается от бодрствующего мозга, но человек спит. Оказалось, что через 80-90 минут он вновь приходит сначала ненадолго  - на 10 минут, а к утру удлиняется до 30 минут и более. Эти отрезки были названы «парадоксальным сном». Именно этот отрезок, как доказано,  связан со сновидением. Видят сны все, но кто-то их помнит, кто-то не помнит. Как показывают исследования  - это самая важная фаза сна. Если человека будили в этой фазе, то это было связано с излишней раздражительностью, тревожностью, мнительностью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алось, что в течение ночи человек видит сон, как «тему с вариациями». В начале увертюра. Она  касается того о чем думал человек перед сном, и содержит мотивы последующих сновидений. Второй и третий обращены в прошлое, но имеют настоящие эмоции, связанные с переживаниями накануне сна. Четвертый – это взгляд в «завтра». Пятый  - это композиция из предыдущих снов, как бы суммирующая увиденно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разброс снов – значительный, но большая их часть связана с решением задач предшествующих сну, над которыми долго и часто безрезультатно бился человек в состоянии бодрств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ение сна и сновидений интереснейшая задача. И в этой части лекции легче всего было бы сказать,  что рекомендованной продолжительностью сна студента, его нормой считается 7,5 – 8 часов, и что этот резерв времени не следует использовать для других целей.  Что умственную деятельность следует прекращать за 1,5 часа до сна. Что желательным перед сном является прогулка по свежему воздух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известно, что ряду студентов достаточно 5-6 часов сна, а некоторым и 11 часов не достаточно. А вот, например, знаменитый Эдисон спал всего 2 часа,  и небольшой период отдыхал в лаборатор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у весьма важную часть хотелось бы отметить, это что касается такого состояния, как бессонница. Постарайтесь не прибегать к снотворным таблеткам. Не загоняйте свой организм в состояние превышения фармакологическими препарат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йдите и выберите для себя форму, которая будет способствовать вашему засыпанию. Это различные приемы релаксации, подбор ритма: дыхания, задержки дыхания на какое-то время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и противоположное. Не боритесь со сном, не массируйте виски. Это лишь на минуты отодвигает сон. Лучше на 10-15 минут погрузиться в это состояние. Особенно это важно, когда вы за рулем машины. Остановитесь, поспите немного. Это может предотвратить катастроф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жим труда и отдых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й областью действий, главной точкой приложения усилий,  главным способом проявления творческого начала,  для каждого является труд. Для студента это учеб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писание данного раздела лекции достаточно сложная вещь. Дело в том, что студенческая жизнь строится под расписание занятий, а это расписание имеет лишь 4-месячную стабильность.  В процессе учебной недели одни занятия у студентов начинаются в 8-30 утра, в другой день в 11-00 и т.д. Как планировать учебный день? Как все это вписать в установившийся и сложившийся годами биологический ритм? Вопросов достаточно много, и конечно, внеказенные рекомендации могут быть предметом критики. Необходимо было взять, что-то за основу.  </w:t>
      </w:r>
      <w:r>
        <w:rPr>
          <w:color w:val="FF0000"/>
          <w:sz w:val="28"/>
          <w:szCs w:val="28"/>
        </w:rPr>
        <w:t xml:space="preserve">Этой основой,  для дальнейших рассуждений, явился суточный бюджет времени студента, предшествующий 12 часам  (учебных занятий в  аудиториях  и 4-6 часов самостоятельных) и 12 часов, отведенных на восстановление организма (сон, отдых, самообслуживание)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FF0000"/>
          <w:sz w:val="28"/>
          <w:szCs w:val="28"/>
        </w:rPr>
        <w:t>Отнимите от последних от 1,5 до 3 часов на дорогу до Университета, 3 часа на прием пищи. Приведенное еще раз подтверждает наличие того колоссального современного ритма студенческой жизни.</w:t>
      </w:r>
      <w:r>
        <w:rPr>
          <w:sz w:val="28"/>
          <w:szCs w:val="28"/>
        </w:rPr>
        <w:t xml:space="preserve"> Конечно,  студенты поставлены в разные условия, кто-то живет в общежитие, кто-то дома, кто-то освобожден от необходимости дополнительно зарабатывать деньги, а кто-то вынужден это дела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главной областью приложения усилий студентов должна являться учеб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им, как в таком случае следует строить режим д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бильным могут являться подъем, который следует планировать в период с 6-30 до 8-00 в зависимости от начала первой пары занятий. Далее утренняя зарядка, завтрак. Вычтите время пребывания на зачетах в университете, обеды, ужины. А теперь расчетливо планируйте время на самообразование, включая занятия физкультурой и спорто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более рационально и быстро совершит покупки при походе за ними в супермаркет? Тот человек у кого на бумаге заранее отмечено, что он должен приобрести, или тот который посетил магазин без предварительного плана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и в жизни каждого из нас, гораздо больше можно сделать дел, если ты имеешь план действий. Это не займет много времени у вас вечером. Зато от того, что вы сделаете,  вы получите удовольств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ольствие от учебы вы получаете тогда, когда отношение к ней можно определить формулой: «Мне нравится моя учеба». Оно определяет ваше отношение к делу, оно определяет ваше поведение в коллективе. Есть еще одна формула: «Мне надо сделать много работы». Такое отношение приносит удовлетворение от умения включать свою волю, проявлять характер и наконец, от чувства выполненного долг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это не должно быть самоистяза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жно помнить и любить себя и укреплять свое здоровье, совершенствовать свои действ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маловажное значение имеет для здоровья психологический климат в учебной группе. Выбери из студентов тех,  кто тебя понимает;  тех,  с кем тебе приятно реализовать собственные планы; тех, у кого планы,  имеют черты сходные с твои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ействительно, многое решает установка, на что студент  нацелен воспитателем, какими нравственными и социальными ценностями он руководствуется. Нравственно ценностный капитал дан человеку не для  </w:t>
      </w:r>
      <w:r>
        <w:rPr>
          <w:color w:val="000000"/>
          <w:sz w:val="28"/>
          <w:szCs w:val="28"/>
        </w:rPr>
        <w:t xml:space="preserve">хранения  </w:t>
      </w:r>
      <w:r>
        <w:rPr>
          <w:sz w:val="28"/>
          <w:szCs w:val="28"/>
        </w:rPr>
        <w:t>и ожидания прихода чрезвычайных ситу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забывать о чуткости, уступчивости, внимательном отношении к товарищам. Все эти вещи должны быть обычными взаимоотношениями в процессе учебы. Здоровый климат в коллективе  - это часть вашего здоровья. Это тогда когда все понимают свою сопричастность друг к другу, уважение, благожелательность  и подлинное товарищество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чем студенту отды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лось бы яснее ясного, что отдых нужен для того чтобы отдыхать. Но вернемся к работе. Когда в организме расход энергии превышает ее приход, то мы начинаем чувствовать усталост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ключив волю, сделав усилие над собой,  студент продолжает учиться. Но откуда брать энергию, где ее достать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м,  как и человек, если ему чего-то не хватает, он берет это взаймы. Но организм не может пойти на сторону и взять энергию. Поэтому он берет ее из себя. Он пользуется энергетическими веществами,  предназначенными для функционирования организма,  для поддержания жизни в нем сам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этот кредит не может оставаться не замеченным, и всегда реагирует. Физическая и умственная деятельность перерастает в усталость или переутомление, что в худшем варианте выражается в развитии какой-то болез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 происходит? Физическая усталость подхлестывает работу нервных центров. Поток нервных импульсов идет не только к работающим мышцам, но и к мышцам не связанным с работой. Начинается двигательно-сократительный разнобой. Выполнять работу в таких условиях не возможно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нервные импульсы подгоняют сердечно - сосудистую систему. Учащается пульс, поднимается давление, увеличивается приток кислорода, а следовательно  увеличивается частота дых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если в таком случае физическую работу прекращают сразу, то с умственной -  такого отключения не происходи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Физиологические процессы при умственной работе протекают при большом напряжении памяти, </w:t>
      </w:r>
      <w:r>
        <w:rPr>
          <w:color w:val="000000"/>
          <w:sz w:val="28"/>
          <w:szCs w:val="28"/>
        </w:rPr>
        <w:t xml:space="preserve">внимания, </w:t>
      </w:r>
      <w:r>
        <w:rPr>
          <w:sz w:val="28"/>
          <w:szCs w:val="28"/>
        </w:rPr>
        <w:t xml:space="preserve"> поэтому заемная энергия расходуется постепенно. Именно поэтому накопление следов нервного перенапряжения долго не обнаруживается, утомление маскируется и наконец,  наступает предел, который выражается в нервно-эмоциональном возбуждении. По-моему понятном для все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льс в период сдачи экзаменов у студентов подскакивает до 160-170 ударов в минуту. Понятно, что умственная усталость, если цель достигнута – экзамен сдан – быстро проходит. А если нет? Если умственное утомление повторяется систематически. Это и является причиной  переутомления. Особенно оно опасно для студентов со слабым типом нервной системы и некрепких физическ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 неопровержимый – любая усталость лечится отдыхом. Но организуя отдых, следует учесть и характер труда. При физической работе – участвуют одни центры мозга, а при   умственной   другие, поэтому и отдых должен быть разны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помним И. Н. Сеченова и его простые правила.</w:t>
      </w:r>
    </w:p>
    <w:p>
      <w:pPr>
        <w:pStyle w:val="Normal"/>
        <w:spacing w:lineRule="auto" w:line="360"/>
        <w:jc w:val="both"/>
        <w:rPr/>
      </w:pPr>
      <w:r>
        <w:rPr>
          <w:i/>
          <w:color w:val="FF0000"/>
          <w:sz w:val="28"/>
          <w:szCs w:val="28"/>
          <w:u w:val="single"/>
        </w:rPr>
        <w:t>Первое</w:t>
      </w:r>
      <w:r>
        <w:rPr>
          <w:color w:val="FF0000"/>
          <w:sz w:val="28"/>
          <w:szCs w:val="28"/>
        </w:rPr>
        <w:t>:  Тяжелая работа  требует частых, но  коротких перерывов. А легкая  редких, но длинных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color w:val="FF0000"/>
          <w:sz w:val="28"/>
          <w:szCs w:val="28"/>
          <w:u w:val="single"/>
        </w:rPr>
        <w:t>Второе</w:t>
      </w:r>
      <w:r>
        <w:rPr>
          <w:i/>
          <w:color w:val="FF0000"/>
          <w:sz w:val="28"/>
          <w:szCs w:val="28"/>
        </w:rPr>
        <w:t xml:space="preserve">:  </w:t>
      </w:r>
      <w:r>
        <w:rPr>
          <w:color w:val="FF0000"/>
          <w:sz w:val="28"/>
          <w:szCs w:val="28"/>
        </w:rPr>
        <w:t>Чередование труда и отдыха лучше всего строить по контрасту, особенно если это монотонная работа. Такую работу следует чередовать с быстрым, разнообразным двигательным отдыхом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е сказанное  легко трансформируется на своеобразие студенческой жизни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Большой город это особая проблема. Большие информационные нагрузки, обильное нужных и ненужных встреч, стремительный темп, до учебный и после учебный транспортный  настрой. Все это, естественно, должно учитываться при организации отдыха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, испытывающий большое интеллектуальное напряжение понятно тоскует по физической работе. Это закономерно, так как физическую усталость он чаще всего воспринимает как «мышечную радость». В этом отношении танцы – это тоже весьма хороший вид  физической нагрузки, тем более учитывая современные весьма эмоциональные ритм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наряду с «чистыми» физкультурно-спортивными нагрузками можно и нужно  использовать возможность организуемых танцевальных вечер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е, планировать свой отдых так, что бы после отдыха не была характеристикой о его проведении фраза: «Как же я устал от отдыха»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ключ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Чем больше погружаемся в тему обозначенной лекции, сформулированной как «Основы здорового образа жизни студента», тем больше возникает ощущение, что поднятая тема не имеет  границ. Действительно, в материалах отсутствуют сведения о том,  как климатические условия и их смена влияет на здоровье, имеется ли связь между свойствами нервной системы </w:t>
      </w:r>
      <w:r>
        <w:rPr>
          <w:color w:val="000000"/>
          <w:sz w:val="28"/>
          <w:szCs w:val="28"/>
        </w:rPr>
        <w:t>(темпераментом) и особенностями организма, влияние различных типов стрессов «плохого» и «хорошего» на здоровье студента, в чем проявляется положительное</w:t>
      </w:r>
      <w:r>
        <w:rPr>
          <w:sz w:val="28"/>
          <w:szCs w:val="28"/>
        </w:rPr>
        <w:t xml:space="preserve"> влияние труда на здоровье и многое другое. Надеемся, что эти темы будут рассмотрены в других лекц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этой лекции состоит в том, чтоб еще раз обратить внимание на то, что деловой подход к здоровью не денежный подход,  а рациональность бережного отношения к себе и обществу, возможность предостеречь себя от беды, отвести ее собственноручно. Следует помнить, что здоровье это атрибут веселых,  неунывающих, шагающих с песней по жизни людей, тех,  кто любит трудиться, с детства терпеть не может сидеть без дела, зевать и потягиваться от ле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жно постоянно помнить о дефиците здоровья и бережно относиться к самому себе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Анкетирование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Здоровье - это..............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Три состовляющие здоровь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Взгляд  академика Н. М. Амосова на количество здоровья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 «Текущий счет» - здоровь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«Третье состояние»..........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 Классификаций по морфологическим признакам-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 Режим труда и отдых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firstLine="851"/>
      <w:contextualSpacing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6:33:00Z</dcterms:created>
  <dc:creator>User</dc:creator>
  <dc:description/>
  <cp:keywords/>
  <dc:language>en-US</dc:language>
  <cp:lastModifiedBy>Верина Татьяна Петровна</cp:lastModifiedBy>
  <dcterms:modified xsi:type="dcterms:W3CDTF">2019-09-30T10:39:00Z</dcterms:modified>
  <cp:revision>4</cp:revision>
  <dc:subject/>
  <dc:title>Лекция 5</dc:title>
</cp:coreProperties>
</file>